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pacing w:val="40"/>
          <w:sz w:val="44"/>
          <w:szCs w:val="44"/>
          <w:u w:val="single" w:color="FF0000"/>
        </w:rPr>
      </w:pPr>
      <w:r>
        <w:rPr>
          <w:rFonts w:cs="Monotype Corsiva" w:ascii="Monotype Corsiva" w:hAnsi="Monotype Corsiva"/>
          <w:b/>
          <w:spacing w:val="40"/>
          <w:sz w:val="44"/>
          <w:szCs w:val="44"/>
          <w:u w:val="single" w:color="FF0000"/>
        </w:rPr>
        <w:t>ОСНОВНЫЕ  СРАЖЕНИЯ  ВОВ</w:t>
      </w:r>
    </w:p>
    <w:p>
      <w:pPr>
        <w:pStyle w:val="Normal"/>
        <w:jc w:val="center"/>
        <w:rPr>
          <w:rFonts w:ascii="Monotype Corsiva" w:hAnsi="Monotype Corsiva" w:cs="Monotype Corsiva"/>
          <w:b/>
          <w:b/>
          <w:spacing w:val="40"/>
          <w:sz w:val="20"/>
          <w:szCs w:val="20"/>
          <w:u w:val="single" w:color="FF0000"/>
        </w:rPr>
      </w:pPr>
      <w:r>
        <w:rPr>
          <w:rFonts w:cs="Monotype Corsiva" w:ascii="Monotype Corsiva" w:hAnsi="Monotype Corsiva"/>
          <w:b/>
          <w:spacing w:val="40"/>
          <w:sz w:val="20"/>
          <w:szCs w:val="20"/>
          <w:u w:val="single" w:color="FF0000"/>
        </w:rPr>
      </w:r>
    </w:p>
    <w:p>
      <w:pPr>
        <w:pStyle w:val="Normal"/>
        <w:rPr/>
      </w:pPr>
      <w:r>
        <w:rPr>
          <w:rFonts w:cs="Bookman Old Style" w:ascii="Bookman Old Style" w:hAnsi="Bookman Old Style"/>
          <w:sz w:val="28"/>
          <w:szCs w:val="28"/>
        </w:rPr>
        <w:t>Всю Великую Отечественную войну можно разделить на три периода:</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Style15"/>
        <w:spacing w:lineRule="auto" w:line="240" w:before="0" w:after="0"/>
        <w:ind w:hanging="0"/>
        <w:jc w:val="left"/>
        <w:rPr>
          <w:rFonts w:ascii="Bookman Old Style" w:hAnsi="Bookman Old Style" w:cs="Bookman Old Style"/>
        </w:rPr>
      </w:pPr>
      <w:r>
        <w:rPr>
          <w:rFonts w:cs="Times New Roman" w:ascii="Times New Roman" w:hAnsi="Times New Roman"/>
        </w:rPr>
        <w:t xml:space="preserve">                                           </w:t>
      </w:r>
      <w:r>
        <w:rPr>
          <w:rFonts w:cs="Bookman Old Style" w:ascii="Bookman Old Style" w:hAnsi="Bookman Old Style"/>
        </w:rPr>
        <w:t>Первый период войны (22 июня 1941 — 18 ноября 1942)</w:t>
      </w:r>
    </w:p>
    <w:p>
      <w:pPr>
        <w:pStyle w:val="Style15"/>
        <w:spacing w:lineRule="auto" w:line="240" w:before="0" w:after="0"/>
        <w:ind w:hanging="0"/>
        <w:jc w:val="left"/>
        <w:rPr>
          <w:rFonts w:ascii="Bookman Old Style" w:hAnsi="Bookman Old Style" w:cs="Bookman Old Style"/>
          <w:sz w:val="16"/>
          <w:szCs w:val="16"/>
        </w:rPr>
      </w:pPr>
      <w:r>
        <w:rPr>
          <w:rFonts w:cs="Bookman Old Style" w:ascii="Bookman Old Style" w:hAnsi="Bookman Old Style"/>
          <w:sz w:val="16"/>
          <w:szCs w:val="16"/>
        </w:rPr>
      </w:r>
    </w:p>
    <w:tbl>
      <w:tblPr>
        <w:tblW w:w="15580" w:type="dxa"/>
        <w:jc w:val="left"/>
        <w:tblInd w:w="175" w:type="dxa"/>
        <w:tblLayout w:type="fixed"/>
        <w:tblCellMar>
          <w:top w:w="0" w:type="dxa"/>
          <w:left w:w="108" w:type="dxa"/>
          <w:bottom w:w="0" w:type="dxa"/>
          <w:right w:w="108" w:type="dxa"/>
        </w:tblCellMar>
      </w:tblPr>
      <w:tblGrid>
        <w:gridCol w:w="2083"/>
        <w:gridCol w:w="13497"/>
      </w:tblGrid>
      <w:tr>
        <w:trPr>
          <w:trHeight w:val="654"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Bookman Old Style" w:hAnsi="Bookman Old Style" w:cs="Bookman Old Style"/>
                <w:b w:val="false"/>
                <w:b w:val="false"/>
                <w:szCs w:val="28"/>
              </w:rPr>
            </w:pPr>
            <w:r>
              <w:rPr>
                <w:rFonts w:cs="Bookman Old Style" w:ascii="Bookman Old Style" w:hAnsi="Bookman Old Style"/>
                <w:b w:val="false"/>
                <w:szCs w:val="28"/>
              </w:rPr>
              <w:t>Начало ВОВ</w:t>
            </w:r>
          </w:p>
        </w:tc>
        <w:tc>
          <w:tcPr>
            <w:tcW w:w="134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2 июня 1941 года гитлеровская Германия нарушила советско-германский договор о ненападении — ее армия без объявления войны вторглась на территорию СССР. Начиналась самая тяжелая и самая жестокая из всех пережитых нашей Родиной войн</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hanging="0"/>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t>Смоленское сражение</w:t>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t>Развивая первоначальный успех, гитлеровское командование усилило натиск на главном, Московском направлении. Оно считало, что овладение столицей Советского государства решит судьбу всей войны. Путь на Москву лежал через Смоленск.</w:t>
            </w:r>
          </w:p>
          <w:p>
            <w:pPr>
              <w:pStyle w:val="Style18"/>
              <w:ind w:hanging="0"/>
              <w:rPr/>
            </w:pPr>
            <w:r>
              <w:rPr/>
              <w:t>10 июля двумя ударными танковыми группами враг начал стремительное наступление на смоленском направлении, стремясь расколоть Западный фронт, окружить прикрывавшие Смоленск советские войска и открыть путь на Москву. Смоленское сражение — самое большое и упорное сражение первых месяцев войны. Оно проходило в трудных для Красной Армии условиях. Противник имел двойное превосходство в людях, артиллерии и самолетах, почти четырехкратное в танках.</w:t>
            </w:r>
          </w:p>
          <w:p>
            <w:pPr>
              <w:pStyle w:val="Style18"/>
              <w:ind w:hanging="0"/>
              <w:rPr/>
            </w:pPr>
            <w:r>
              <w:rPr/>
              <w:t>В начале сражения противнику удалось осуществить ряд глубоких прорывов. Однако сопротивление советских  войск оказалось намного сильнее, чем предполагал враг. Они не только оборонялись, но и нанесли чувствительный ответный удар.</w:t>
            </w:r>
          </w:p>
          <w:p>
            <w:pPr>
              <w:pStyle w:val="Style18"/>
              <w:ind w:hanging="0"/>
              <w:rPr/>
            </w:pPr>
            <w:r>
              <w:rPr/>
              <w:t>Крупные силы противника сдерживали защитники Могилева. Даже попадая в окружение, воинские соединения продолжали упорную борьбу.</w:t>
            </w:r>
          </w:p>
          <w:p>
            <w:pPr>
              <w:pStyle w:val="Style18"/>
              <w:ind w:hanging="0"/>
              <w:rPr/>
            </w:pPr>
            <w:r>
              <w:rPr/>
              <w:t>К середине июля врагу удалось выйти к Смоленску. Вечером 15 июля фашистские войска ворвались в южную часть города. Тем не менее бои за Смоленск продолжались еще почти две недели. Советское командование принимало все меры, чтобы предотвратить дальнейшее продвижение вражеских войск. В ожесточенных боях воинские части и соединения проявляли подлинный героизм.</w:t>
            </w:r>
          </w:p>
          <w:p>
            <w:pPr>
              <w:pStyle w:val="Style18"/>
              <w:ind w:hanging="0"/>
              <w:rPr/>
            </w:pPr>
            <w:r>
              <w:rPr/>
              <w:t>Активными действиями части Западного фронта нанесли войскам противника значительный урон, его ударные группировки были измотаны и ослаблены. Гитлеровское командование 30 июля вынуждено было отдать приказ группе армий “Центр” прекратить наступление и перейти к обороне. Впервые во второй мировой войне германская армия была поставлена перед необходимостью обороняться на главном, решающем направлении своего наступления.</w:t>
            </w:r>
          </w:p>
          <w:p>
            <w:pPr>
              <w:pStyle w:val="Style18"/>
              <w:ind w:hanging="0"/>
              <w:rPr/>
            </w:pPr>
            <w:r>
              <w:rPr/>
              <w:t>В ходе Смоленского сражения, в ночь с 21 на 22 июля 1941 года немецкая авиация совершила крупный налет на Москву, который продолжался пять с половиной часов. В результате налета было повреждено 37 зданий, возникло 1166 пожаров, пострадало 792 человека, из которых 130 было убито.</w:t>
            </w:r>
          </w:p>
          <w:p>
            <w:pPr>
              <w:pStyle w:val="Style18"/>
              <w:ind w:hanging="0"/>
              <w:rPr/>
            </w:pPr>
            <w:r>
              <w:rPr/>
              <w:t>В ответ на этот налет, в ночь с 7 на 8 августа “группа самолетов Балтийского флота произвела, — как отмечалось в приказе И.В. Сталина, — разведывательный полет в Германию и бомбила город Берлин. 5 самолетов сбросили бомбы над центром Берлина, а остальные на предместья города”.</w:t>
            </w:r>
          </w:p>
          <w:p>
            <w:pPr>
              <w:pStyle w:val="Style18"/>
              <w:ind w:hanging="0"/>
              <w:rPr/>
            </w:pPr>
            <w:r>
              <w:rPr/>
              <w:t>Под Смоленском напряженная борьба продолжалась. 5 сентября войска Резервного фронта под командованием генерала Г.К. Жукова в наступательной операции прорвали оборону гитлеровских войск и освободили Ельню. Враг потерял несколько дивизий. 10 сентября с переходом к обороне войск Западного, Резервного и Брянского фронтов двухмесячное Смоленское сражение закончилось.</w:t>
            </w:r>
          </w:p>
          <w:p>
            <w:pPr>
              <w:pStyle w:val="Style15"/>
              <w:spacing w:lineRule="auto" w:line="240"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Я считаю, что под Смоленском был нанесен серьезный удар гитлеровскому плану “молниеносной войны”.</w:t>
            </w:r>
          </w:p>
          <w:p>
            <w:pPr>
              <w:pStyle w:val="Style15"/>
              <w:spacing w:lineRule="auto" w:line="240"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hanging="0"/>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t>Оборона Одессы</w:t>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szCs w:val="24"/>
              </w:rPr>
              <w:t>В планах немецко-фашистского командования Одесса занимала особое место: крупный промышленный центр юга Украины, первоклассный порт на Черном море и военно-морская база Черноморского флота. Гитлеровцы стремились как можно быстрее овладеть Одессой, чтобы использовать ее для снабжения своих войск, рвавшихся к Крыму и Кавказу. Именно поэтому для наступления на Одессу фашистское руководство выделило большие силы — 4-ю румынскую армию. Враг не сомневался, что город, не защищенный с суши естественными препятствиями, станет легкой добычей 200-тысячной группировки румынских войск.</w:t>
            </w:r>
          </w:p>
          <w:p>
            <w:pPr>
              <w:pStyle w:val="Style18"/>
              <w:ind w:hanging="0"/>
              <w:rPr/>
            </w:pPr>
            <w:r>
              <w:rPr>
                <w:rFonts w:cs="Times New Roman" w:ascii="Times New Roman" w:hAnsi="Times New Roman"/>
                <w:szCs w:val="24"/>
              </w:rPr>
              <w:t xml:space="preserve">Более двух месяцев продолжалась легендарная </w:t>
            </w:r>
            <w:r>
              <w:rPr>
                <w:rFonts w:cs="Times New Roman" w:ascii="Times New Roman" w:hAnsi="Times New Roman"/>
                <w:i/>
                <w:szCs w:val="24"/>
              </w:rPr>
              <w:t>оборона Одессы</w:t>
            </w:r>
            <w:r>
              <w:rPr>
                <w:rFonts w:cs="Times New Roman" w:ascii="Times New Roman" w:hAnsi="Times New Roman"/>
                <w:szCs w:val="24"/>
              </w:rPr>
              <w:t xml:space="preserve">. В августе в Одессе вводится осадное положение. Командующим Одесским оборонительным районом был назначен контр-адмирал Г.В. Жуков. Красноармейцы, матросы и жители города, ставшие единым боевым гарнизоном, отбивали яростные атаки противника. Трудящиеся Одессы обеспечивали защитников города всем необходимым, хотя испытывали недостаток продовольствия и воды, которая также выдавалась по карточкам. </w:t>
            </w:r>
          </w:p>
          <w:p>
            <w:pPr>
              <w:pStyle w:val="Style18"/>
              <w:ind w:hanging="0"/>
              <w:rPr/>
            </w:pPr>
            <w:r>
              <w:rPr>
                <w:rFonts w:cs="Times New Roman" w:ascii="Times New Roman" w:hAnsi="Times New Roman"/>
                <w:szCs w:val="24"/>
              </w:rPr>
              <w:t>Выражая восхищение всех советских людей стойкостью защитников Одессы, газета “Правда” 11 сентября 1941 года назвала героическую оборону Одессы “волнующим примером беззаветной любви к Родине и к родному городу, изумительным по силе проявлением массового бесстрашия и коллективного героизма”.</w:t>
            </w:r>
          </w:p>
          <w:p>
            <w:pPr>
              <w:pStyle w:val="Style18"/>
              <w:ind w:hanging="0"/>
              <w:rPr/>
            </w:pPr>
            <w:r>
              <w:rPr>
                <w:rFonts w:cs="Times New Roman" w:ascii="Times New Roman" w:hAnsi="Times New Roman"/>
                <w:szCs w:val="24"/>
              </w:rPr>
              <w:t>Только с изменением обстановки в связи с угрозой захвата Крыма по приказу Ставки Верховного Главнокомандования защитники Одессы 16 октября 1941 года организованно оставили город.</w:t>
            </w:r>
          </w:p>
          <w:p>
            <w:pPr>
              <w:pStyle w:val="Style15"/>
              <w:spacing w:lineRule="auto" w:line="240" w:before="0" w:after="0"/>
              <w:ind w:hanging="0"/>
              <w:jc w:val="both"/>
              <w:rPr>
                <w:rFonts w:ascii="Bookman Old Style" w:hAnsi="Bookman Old Style" w:cs="Bookman Old Style"/>
                <w:b w:val="false"/>
                <w:b w:val="false"/>
                <w:sz w:val="24"/>
                <w:szCs w:val="24"/>
              </w:rPr>
            </w:pPr>
            <w:r>
              <w:rPr>
                <w:rFonts w:cs="Times New Roman" w:ascii="Times New Roman" w:hAnsi="Times New Roman"/>
                <w:b w:val="false"/>
                <w:sz w:val="24"/>
                <w:szCs w:val="24"/>
              </w:rPr>
              <w:t>Я думаю, что героическая оборона Одессы, продолжавшаяся до 16 октября, имела большое военно-политическое и стратегическое значение. Крупная группировка войск противника на 73 дня застряла под Одессой, потеряв свыше 160 тысяч солдат и офицеров, до 100 танков, около 200 самолетов. Сковав под Одессой значительную часть (более одной четверти) немецко-фашистской группы армий “Юг”, защитники города тем самым обеспечили отход Южного фронта за Днепр. Уходящие войска вывезли не только почти все военное имущество, но и тысячи тонн промышленного оборудования. Значительная часть участников обороны Одессы была переброшена в Севастополь.</w:t>
            </w:r>
          </w:p>
        </w:tc>
      </w:tr>
      <w:tr>
        <w:trPr>
          <w:trHeight w:val="3578"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Bookman Old Style" w:hAnsi="Bookman Old Style" w:cs="Bookman Old Style"/>
                <w:b w:val="false"/>
                <w:b w:val="false"/>
              </w:rPr>
            </w:pPr>
            <w:r>
              <w:rPr>
                <w:rFonts w:cs="Bookman Old Style" w:ascii="Bookman Old Style" w:hAnsi="Bookman Old Style"/>
                <w:b w:val="false"/>
              </w:rPr>
              <w:t>Оборона Севастополя</w:t>
            </w:r>
          </w:p>
          <w:p>
            <w:pPr>
              <w:pStyle w:val="Style15"/>
              <w:spacing w:lineRule="auto" w:line="240" w:before="0" w:after="0"/>
              <w:ind w:hanging="0"/>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tc>
        <w:tc>
          <w:tcPr>
            <w:tcW w:w="1349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i/>
              </w:rPr>
              <w:t>Оборона Севастополя</w:t>
            </w:r>
            <w:r>
              <w:rPr>
                <w:rFonts w:cs="Times New Roman" w:ascii="Times New Roman" w:hAnsi="Times New Roman"/>
              </w:rPr>
              <w:t xml:space="preserve"> составляет одну из самых героических страниц Великой Отечественной войны. С 30 октября 1941 года защитники Севастополя — воины Приморской армии (командующий — генерал-майор И.Е. Петров) и моряки Черноморского флота (командующий — вице-адмирал Ф.С. Октябрьский) — отражали одну за другой яростные атаки фашистских войск. Лишенные сухопутных связей с тылом, испытывая огромные трудности с подвозом боеприпасов и продовольствия, защитники Севастополя самоотверженно вели борьбу. Враг не раз пытался штурмом овладеть городом, подвергал его жестоким бомбардировкам, но Севастополь стоял непоколебимо. </w:t>
            </w:r>
          </w:p>
          <w:p>
            <w:pPr>
              <w:pStyle w:val="Style18"/>
              <w:ind w:hanging="0"/>
              <w:rPr>
                <w:rFonts w:ascii="Times New Roman" w:hAnsi="Times New Roman" w:cs="Times New Roman"/>
                <w:szCs w:val="24"/>
              </w:rPr>
            </w:pPr>
            <w:r>
              <w:rPr>
                <w:rFonts w:cs="Times New Roman" w:ascii="Times New Roman" w:hAnsi="Times New Roman"/>
              </w:rPr>
              <w:t>По моему мнению оборона Севастополя тоже имела очень важное значение, так как защитники Севастополя надолго сковали 11-ю армию врага, лишив гитлеровцев возможности использовать ее для наступления на южном крыле советско-германского фронта, и настолько обескровили ее, что для восстановления боеспособности входивших в состав этой армии соединений потребовалось длительное время. А всего за 8 месяцев боев под Севастополем противник потерял до 300 тысяч человек убитыми и ранеными, 400 танков, 900 самолетов. Было уничтожено столько вражеских солдат и офицеров, сколько гитлеровская армия потеряла на всех территориях военных действий до нападения на СССР.</w:t>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Bookman Old Style" w:hAnsi="Bookman Old Style" w:cs="Bookman Old Style"/>
                <w:b w:val="false"/>
                <w:b w:val="false"/>
              </w:rPr>
            </w:pPr>
            <w:r>
              <w:rPr>
                <w:rFonts w:cs="Bookman Old Style" w:ascii="Bookman Old Style" w:hAnsi="Bookman Old Style"/>
                <w:b w:val="false"/>
              </w:rPr>
              <w:t>Сражение под Киевом</w:t>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szCs w:val="24"/>
              </w:rPr>
              <w:t>Столицу Советской Украины немецко-фашистская авиация подвергла бомбардировке в самом начале войны. По плану “Барбаросса” на Киев направляла главный удар группа армий “Юг”. После захвата города (а это, по расчетам гитлеровских стратегов, предполагалось осуществить в первый же месяц войны) танковые соединения фашистов должны были двинуться вдоль Днепра в юго-восточном направлении, чтобы окружить и уничтожить все советские войска, находившиеся на Правобережной Украине. Приведение этого замысла в жизнь открывало бы перед группой армий “Юг” перспективу быстрого овладения всей южной частью СССР и оберегало бы группу армий “Центр”, наступающую на Москву, от ударов Красной Армии с юга.</w:t>
            </w:r>
          </w:p>
          <w:p>
            <w:pPr>
              <w:pStyle w:val="Style18"/>
              <w:ind w:hanging="0"/>
              <w:rPr/>
            </w:pPr>
            <w:r>
              <w:rPr>
                <w:rFonts w:cs="Times New Roman" w:ascii="Times New Roman" w:hAnsi="Times New Roman"/>
                <w:szCs w:val="24"/>
              </w:rPr>
              <w:t>Но героические войска Юго-Западного фронта (командующий генерал-полковник М.П. Кирпонос) и жители Киева внесли существенные коррективы в планы агрессора. Хотя передовым частям мотопехоты и танков противника и удалось 11 июля выйти на ближние подступы к городу захватить Киев с ходу они не смогли.</w:t>
            </w:r>
          </w:p>
          <w:p>
            <w:pPr>
              <w:pStyle w:val="Style18"/>
              <w:ind w:hanging="0"/>
              <w:rPr/>
            </w:pPr>
            <w:r>
              <w:rPr>
                <w:rFonts w:cs="Times New Roman" w:ascii="Times New Roman" w:hAnsi="Times New Roman"/>
                <w:szCs w:val="24"/>
              </w:rPr>
              <w:t xml:space="preserve">Начав в конце июля штурм города, гитлеровцы, понеся большие потери, вынуждены были 10 августа принять решение о его прекращении. </w:t>
            </w:r>
          </w:p>
          <w:p>
            <w:pPr>
              <w:pStyle w:val="Style18"/>
              <w:ind w:hanging="0"/>
              <w:rPr/>
            </w:pPr>
            <w:r>
              <w:rPr>
                <w:rFonts w:cs="Times New Roman" w:ascii="Times New Roman" w:hAnsi="Times New Roman"/>
                <w:szCs w:val="24"/>
              </w:rPr>
              <w:t>Вынужденный поворот немецких армий на юг, в результате которого гитлеровцам удалось окружить четыре армии Юго-Западного фронта, многие историки трактуют как “роковую ошибку” Гитлера, приведшую к поражению под Москвой и срыву всего плана войны против СССР. “Когда окончилась битва за Киев, — утверждал Гальдер, — потребовавшая полного использования подвижных средств... Гитлер приказал начать наступление на Москву. Теперь для его проведения снова надо было перебросить с Украины крупные силы. Но было уже слишком поздно”.</w:t>
            </w:r>
          </w:p>
          <w:p>
            <w:pPr>
              <w:pStyle w:val="Style18"/>
              <w:ind w:hanging="0"/>
              <w:rPr>
                <w:rFonts w:ascii="Times New Roman" w:hAnsi="Times New Roman" w:cs="Times New Roman"/>
                <w:b/>
                <w:b/>
                <w:i/>
                <w:i/>
              </w:rPr>
            </w:pPr>
            <w:r>
              <w:rPr>
                <w:rFonts w:cs="Times New Roman" w:ascii="Times New Roman" w:hAnsi="Times New Roman"/>
                <w:szCs w:val="24"/>
              </w:rPr>
              <w:t>Я считаю, что влияние более чем двухмесячной обороны столицы Советской Украины на последующие события как на фронте, так и в тылу огромно. От 16 до 21 дивизий 6-й немецкой армии — самой мощной в группе армий “Юг” — оказались скованными на подступах к Киеву в дни его героической обороны. Враг потерял под Киевом свыше 100 тысяч солдат и офицеров. А это все, вместе взятое, надолго отсрочило захват противником важных в экономическом и оборонном значении районов страны.</w:t>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Bookman Old Style" w:hAnsi="Bookman Old Style" w:cs="Bookman Old Style"/>
                <w:b w:val="false"/>
                <w:b w:val="false"/>
              </w:rPr>
            </w:pPr>
            <w:r>
              <w:rPr>
                <w:rFonts w:cs="Bookman Old Style" w:ascii="Bookman Old Style" w:hAnsi="Bookman Old Style"/>
                <w:b w:val="false"/>
              </w:rPr>
              <w:t xml:space="preserve">Оборона Ленинграда </w:t>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tc>
        <w:tc>
          <w:tcPr>
            <w:tcW w:w="13497" w:type="dxa"/>
            <w:tcBorders>
              <w:top w:val="single" w:sz="4" w:space="0" w:color="000000"/>
              <w:left w:val="single" w:sz="4" w:space="0" w:color="000000"/>
              <w:bottom w:val="single" w:sz="4" w:space="0" w:color="000000"/>
              <w:right w:val="single" w:sz="4" w:space="0" w:color="000000"/>
            </w:tcBorders>
          </w:tcPr>
          <w:p>
            <w:pPr>
              <w:pStyle w:val="Style18"/>
              <w:rPr/>
            </w:pPr>
            <w:r>
              <w:rPr/>
              <w:t>В плане “Барбаросса” Ленинград  рассматривался как один из первоочередных объектов, которым дивизии фашистов должны были овладеть во что бы то ни стало. Небезызвестный гитлеровский фельдмаршал Паулюс, принимавший активное и непосредственное участие в разработке плана войны против нашей страны, свидетельствовал, что “захвату Москвы должен был предшествовать захват Ленинграда” и что при этом “преследовались многие цели, а именно: захват главных баз русского Балтийского флота, уничтожение военно-промышленного потенциала Ленинграда и, главным образом, ликвидация Ленинграда как плацдарма для контрнаступления в тыл движущимся на Москву основным силам германской армии. Поэтому Ленинград должен был быть взят сначала, чтобы позволить затем развивать наступательные операции по захвату Москвы”.</w:t>
            </w:r>
          </w:p>
          <w:p>
            <w:pPr>
              <w:pStyle w:val="Style18"/>
              <w:rPr/>
            </w:pPr>
            <w:r>
              <w:rPr/>
              <w:t xml:space="preserve">Но Ленинград гитлеровские войска не смогли захватить, хотя в его неминуемом падении в сентябре 1941 года не сомневались не только фашисты, но и многие военные деятели из союзных СССР государств. Гитлеровское руководство посчитало необходимым заблаговременно назначить коменданта города, который в свою очередь поспешил заготовить и раздать генералам группы армий “Север” специальные пропуска на автомашины для беспрепятственных поездок по Ленинграду. Гитлер 4 сентября заявил, что цели, поставленные перед группой армий “Север”, достигнуты (в стране врагов падение Ленинграда ожидалось с часу на час), а через день он подписал директиву о подготовке генерального наступления на Москву, распорядившись передать в группу армий “Центр” из-под Ленинграда часть танковых, механизированных и авиационных соединений. Однако все надежды и планы врага, связанные с захватом Ленинграда, потерпели полный провал. </w:t>
            </w:r>
          </w:p>
          <w:p>
            <w:pPr>
              <w:pStyle w:val="Style18"/>
              <w:rPr/>
            </w:pPr>
            <w:r>
              <w:rPr/>
              <w:t>Город отстояли героические бойцы Красной Армии, опиравшиеся на поддержку населения Ленинграда, его рабочего класса. Ощущая надежную поддержку ленинградцев, героически сражались с врагами воины Ленинградского фронта, которыми в самые критические дни сентября командовал генерал армии Г.К. Жуков. Я думаю, что именно единство и сплоченность войск и населения, их самоотверженность и решимость отстоять город явились той силой, которая остановила врага и не пропустила его в Ленинград.</w:t>
            </w:r>
          </w:p>
          <w:p>
            <w:pPr>
              <w:pStyle w:val="Style18"/>
              <w:rPr/>
            </w:pPr>
            <w:r>
              <w:rPr/>
              <w:t>Командование Ленинградского фронта в короткий срок мобилизовало сотни тысяч жителей, которые вместе с воинами превратили город в неприступную крепость. К середине июля 1941 года наступление германской армии было остановлено на дальних подступах к Ленинграду. Не достиг цели и удар финской армии с севера. Большую роль в борьбе за Ленинград сыграли упорные бои в Прибалтике, оборона Таллина, Моонзудских островов, героическая защита полуострова Ханко.</w:t>
            </w:r>
          </w:p>
          <w:p>
            <w:pPr>
              <w:pStyle w:val="Style18"/>
              <w:rPr/>
            </w:pPr>
            <w:r>
              <w:rPr/>
              <w:t xml:space="preserve">Критические дни для обороны города наступили в конце августа — начале сентября. Перегруппировав и значительно пополнив свои силы, фашистская армия возобновила наступление. Врагу удалось прорвать оборону советских войск. 8 сентября 1941 года, захватив Шлиссельбург, враг окружил Ленинград с суши. </w:t>
            </w:r>
            <w:r>
              <w:rPr>
                <w:b/>
                <w:i/>
              </w:rPr>
              <w:t>Началась 900-дневная блокада города</w:t>
            </w:r>
            <w:r>
              <w:rPr/>
              <w:t>. 10 сентября 1941 года командующим Ленинградским фронтом был назначен Г.К. Жуков.</w:t>
            </w:r>
          </w:p>
          <w:p>
            <w:pPr>
              <w:pStyle w:val="Style18"/>
              <w:rPr/>
            </w:pPr>
            <w:r>
              <w:rPr/>
              <w:t>По-моему, значение героической обороны Ленинграда летом и осенью 1941 года огромно. Немецко-фашистская группа армий “Север” не только не захватила Ленинград, но и оказалась надолго скованной на подступах к городу. А это, в свою очередь, означало, что замысел авторов плана “Барбаросса” перебросить войска этой группы на московское направление потерпел крах.</w:t>
            </w:r>
          </w:p>
          <w:p>
            <w:pPr>
              <w:pStyle w:val="Style18"/>
              <w:ind w:hanging="0"/>
              <w:rPr>
                <w:rFonts w:ascii="Times New Roman" w:hAnsi="Times New Roman" w:cs="Times New Roman"/>
                <w:szCs w:val="24"/>
              </w:rPr>
            </w:pPr>
            <w:r>
              <w:rPr>
                <w:rFonts w:cs="Times New Roman" w:ascii="Times New Roman" w:hAnsi="Times New Roman"/>
                <w:szCs w:val="24"/>
              </w:rPr>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rFonts w:cs="Bookman Old Style" w:ascii="Bookman Old Style" w:hAnsi="Bookman Old Style"/>
                <w:b w:val="false"/>
              </w:rPr>
              <w:t>Блокада  Ленинграда</w:t>
            </w:r>
          </w:p>
          <w:p>
            <w:pPr>
              <w:pStyle w:val="Style16"/>
              <w:rPr>
                <w:rFonts w:ascii="Bookman Old Style" w:hAnsi="Bookman Old Style" w:cs="Bookman Old Style"/>
                <w:b w:val="false"/>
                <w:b w:val="false"/>
              </w:rPr>
            </w:pPr>
            <w:r>
              <w:rPr>
                <w:rFonts w:cs="Bookman Old Style" w:ascii="Bookman Old Style" w:hAnsi="Bookman Old Style"/>
                <w:b w:val="false"/>
              </w:rPr>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rPr>
              <w:t>Не сумев преодолеть сопротивление защитников Ленинграда, гитлеровцы сделали ставку на варварское разрушение города авиацией и тяжелой артиллерией. 611 дней город подвергался интенсивному артиллерийскому обстрелу и бомбардировкам.</w:t>
            </w:r>
          </w:p>
          <w:p>
            <w:pPr>
              <w:pStyle w:val="Style18"/>
              <w:ind w:hanging="0"/>
              <w:rPr/>
            </w:pPr>
            <w:r>
              <w:rPr>
                <w:rFonts w:cs="Times New Roman" w:ascii="Times New Roman" w:hAnsi="Times New Roman"/>
              </w:rPr>
              <w:t>Блокада поставила защитников города в чрезвычайно тяжелое положение. Самым страшным испытанием был голод. В сентябре — ноябре нормы выдачи хлеба населению снижались пять раз. Резко сократилось питание в войсках. Суточная норма хлеба в ноябре — декабре 1941 года составляла рабочим 250 грамм, служащим и иждивенцам — 125 грамм. Хлеб, который выпекался к тому же со значительной долей всяких примесей, был практически единственным продуктом питания, остальное выдавалось в мизерном количестве, с задержками и перебоями.</w:t>
            </w:r>
          </w:p>
          <w:p>
            <w:pPr>
              <w:pStyle w:val="Style18"/>
              <w:ind w:hanging="0"/>
              <w:rPr/>
            </w:pPr>
            <w:r>
              <w:rPr>
                <w:rFonts w:cs="Times New Roman" w:ascii="Times New Roman" w:hAnsi="Times New Roman"/>
              </w:rPr>
              <w:t>Наступившие зимние холода усугубляли бедствия ленинградцев. Кончились запасы топлива, остановились турбины электростанций, вышли из строя отопление, водопровод и канализация.</w:t>
            </w:r>
          </w:p>
          <w:p>
            <w:pPr>
              <w:pStyle w:val="Style18"/>
              <w:ind w:hanging="0"/>
              <w:rPr/>
            </w:pPr>
            <w:r>
              <w:rPr>
                <w:rFonts w:cs="Times New Roman" w:ascii="Times New Roman" w:hAnsi="Times New Roman"/>
              </w:rPr>
              <w:t>От голода, холода, дистрофии, бомбежек и обстрелов погибло не менее миллиона жителей Ленинграда.</w:t>
            </w:r>
          </w:p>
          <w:p>
            <w:pPr>
              <w:pStyle w:val="Style18"/>
              <w:ind w:hanging="0"/>
              <w:rPr/>
            </w:pPr>
            <w:r>
              <w:rPr>
                <w:rFonts w:cs="Times New Roman" w:ascii="Times New Roman" w:hAnsi="Times New Roman"/>
              </w:rPr>
              <w:t>Советское командование неоднократно предпринимало попытки прорвать кольцо блокады, но сил для этого еще не хватало. Для связи Ленинграда с Большой землей через Ладожское озеро была проложена ледовая трасса, названная ленинградцами Дорогой жизни. Ледовая трасса действовала пять месяцев и дала возможность трижды повышать ленинградцам нормы выдачи хлеба. Из блокадного Ленинграда было вывезено около 550 тысяч человек и оборудование для предприятий военной промышленности.</w:t>
            </w:r>
          </w:p>
          <w:p>
            <w:pPr>
              <w:pStyle w:val="Style18"/>
              <w:ind w:hanging="0"/>
              <w:rPr/>
            </w:pPr>
            <w:r>
              <w:rPr>
                <w:rFonts w:cs="Times New Roman" w:ascii="Times New Roman" w:hAnsi="Times New Roman"/>
              </w:rPr>
              <w:t>Из всего сказанного выше я могу сделать вывод, что Смоленское сражение, оборона Киева, Одессы, Севастополя, Ленинграда показали высокий моральный дух народа, его непреклонную стойкость в защите Родины.</w:t>
            </w:r>
          </w:p>
          <w:p>
            <w:pPr>
              <w:pStyle w:val="Style18"/>
              <w:ind w:hanging="0"/>
              <w:rPr/>
            </w:pPr>
            <w:r>
              <w:rPr>
                <w:rFonts w:cs="Times New Roman" w:ascii="Times New Roman" w:hAnsi="Times New Roman"/>
              </w:rPr>
              <w:t>В результате успехов Германии оккупации подверглись значительная часть западных и юго-восточных областей РСФСР, в которых в 1941 году проживало 30 млн. человек. Были оккупированы Смоленская, Псковская, Новгородская, Ленинградская, Калининская, Курская, Орловская, Брянская, Тульская области, районы Рязанской области, Ставропольский край, Северо-Осетинская АССР и др.</w:t>
            </w:r>
          </w:p>
          <w:p>
            <w:pPr>
              <w:pStyle w:val="Style18"/>
              <w:ind w:hanging="0"/>
              <w:rPr/>
            </w:pPr>
            <w:r>
              <w:rPr>
                <w:rFonts w:cs="Times New Roman" w:ascii="Times New Roman" w:hAnsi="Times New Roman"/>
              </w:rPr>
              <w:t>Я считаю самым главным то, что ни на одном из трех главных стратегических направлений наступления немецко-фашистская армия не смогла добиться решения поставленных задач. Расчеты гитлеровского командования на быструю и легкую победу в войне с Советским Союзом не оправдались.</w:t>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Bookman Old Style" w:hAnsi="Bookman Old Style" w:cs="Bookman Old Style"/>
                <w:b w:val="false"/>
                <w:b w:val="false"/>
              </w:rPr>
            </w:pPr>
            <w:r>
              <w:rPr>
                <w:rFonts w:cs="Bookman Old Style" w:ascii="Bookman Old Style" w:hAnsi="Bookman Old Style"/>
                <w:b w:val="false"/>
              </w:rPr>
              <w:t>Битва за Москву</w:t>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sz w:val="23"/>
                <w:szCs w:val="23"/>
              </w:rPr>
              <w:t>Используя некоторое затишье, наступившее на Центральном фронте после Смоленского сражения, гитлеровский генеральный штаб разработал план решающего наступления на Москву, который получил кодовое название “Тайфун”. Предполагалось, что фашистская армия стремительным ударом прорвет советскую оборону и захватит столицу. Для решения этой задачи враг сосредоточил огромные силы: 1800 тысяч солдат и офицеров, 1700 танков, 1390 самолетов, 14 тысяч орудий и минометов.</w:t>
            </w:r>
          </w:p>
          <w:p>
            <w:pPr>
              <w:pStyle w:val="Style18"/>
              <w:ind w:hanging="0"/>
              <w:rPr/>
            </w:pPr>
            <w:r>
              <w:rPr>
                <w:rFonts w:cs="Times New Roman" w:ascii="Times New Roman" w:hAnsi="Times New Roman"/>
                <w:sz w:val="23"/>
                <w:szCs w:val="23"/>
              </w:rPr>
              <w:t>Государственный Комитет Обороны и Ставка Верховного Главнокомандования с самого начала войны придавали особое значение обороне Москвы. Они мобилизовали строительные организации и инженерные войска, призвали население на укрепление оборонительных рубежей Подмосковья в летний зной и осеннее ненастье возводились доты и блиндажи, рылись окопы и противотанковые рвы. Были созданы Вяземская и Можайская линии обороны.</w:t>
            </w:r>
          </w:p>
          <w:p>
            <w:pPr>
              <w:pStyle w:val="Style18"/>
              <w:ind w:hanging="0"/>
              <w:rPr/>
            </w:pPr>
            <w:r>
              <w:rPr>
                <w:rFonts w:cs="Times New Roman" w:ascii="Times New Roman" w:hAnsi="Times New Roman"/>
                <w:sz w:val="23"/>
                <w:szCs w:val="23"/>
              </w:rPr>
              <w:t>К началу битвы за Москву подходы к ней прикрывали три фронта: Западный — под командованием генерала И.С. Конева, Резервный — под командованием маршала Советского Союза С.М. Буденного и Брянский — под командованием генерала А.И. Еременко. В составе этих фронтов было около 1250 тысяч человек, 7600 орудий и минометов, 990 танков, 677 самолетов. Положение усугублялось еще и тем, что советские войска на этом направлении практически не имели тогда оперативных резервов. Превосходство в силах сохранялось на стороне противника.</w:t>
            </w:r>
          </w:p>
          <w:p>
            <w:pPr>
              <w:pStyle w:val="Style18"/>
              <w:ind w:hanging="0"/>
              <w:rPr/>
            </w:pPr>
            <w:r>
              <w:rPr>
                <w:rFonts w:cs="Times New Roman" w:ascii="Times New Roman" w:hAnsi="Times New Roman"/>
                <w:sz w:val="23"/>
                <w:szCs w:val="23"/>
              </w:rPr>
              <w:t xml:space="preserve">Наступление фашистской армии началось 30 сентября. Мощными танковыми ударами ей удалось прорвать оборону, окружить часть советских войск в районе Брянска. 2 октября последовал удар западнее Вязьмы. Положение стало чрезвычайно опасным. Казалось, что пути к Москве открыты. Но советские войска, сражавшиеся в окружении под Вязьмой и Брянском, своим сопротивлением сковали крупные силы врага, задержали его продвижение. Общее руководство окруженными войсками осуществлял генерал-лейтенант М.Ф. Лукин, показавший пример безупречного выполнения воинского долга, высокого командного мастерства, верности Родине и народу. </w:t>
            </w:r>
          </w:p>
          <w:p>
            <w:pPr>
              <w:pStyle w:val="Style18"/>
              <w:ind w:hanging="0"/>
              <w:rPr/>
            </w:pPr>
            <w:r>
              <w:rPr>
                <w:rFonts w:cs="Times New Roman" w:ascii="Times New Roman" w:hAnsi="Times New Roman"/>
                <w:sz w:val="23"/>
                <w:szCs w:val="23"/>
              </w:rPr>
              <w:t>Противник нес большие потери в людях и боевой технике, его наступление замедлялось. Враг столкнулся с ожесточенным сопротивлением на всех направлениях. На легендарном поле русской военной славы Бородино отважно сражались части под командованием полковника В.И. Полосухина. 66 дней держали оборону Наро-Фоминска войска 33-й армии (командующий — генерал-лейтенант М.Г. Ефремов). На Малоярославском направлении стойко отражали натиск противника части полковника А.Ф. Наумова и курсанты подольских военных училищ. Я думаю, что следует отметить особо подвиг юных подольских курсантов, ценой своей жизни остановивших вражеские танки на участке, где фронта практически не существовало.</w:t>
            </w:r>
          </w:p>
          <w:p>
            <w:pPr>
              <w:pStyle w:val="Style18"/>
              <w:ind w:hanging="0"/>
              <w:rPr/>
            </w:pPr>
            <w:r>
              <w:rPr>
                <w:rFonts w:cs="Times New Roman" w:ascii="Times New Roman" w:hAnsi="Times New Roman"/>
                <w:sz w:val="23"/>
                <w:szCs w:val="23"/>
              </w:rPr>
              <w:t>Во второй половине октября враг, преодолев сопротивление окруженных у Вязьмы частей, вновь перешел в наступление. Осуществив прорыв, немецко-фашистские войска захватили Калинин, Малоярославец, Можайск, Волоколамск. В эти критические дни основным лозунгом стал призыв: “Все на защиту родной Москвы!” Командующим Западным фронтом, оборонявшим Москву, был назначен Г.К. Жуков. 20 октября в столице и ее пригородах было введено осадное положение.</w:t>
            </w:r>
          </w:p>
          <w:p>
            <w:pPr>
              <w:pStyle w:val="Style18"/>
              <w:ind w:hanging="0"/>
              <w:rPr/>
            </w:pPr>
            <w:r>
              <w:rPr>
                <w:rFonts w:cs="Times New Roman" w:ascii="Times New Roman" w:hAnsi="Times New Roman"/>
                <w:sz w:val="23"/>
                <w:szCs w:val="23"/>
              </w:rPr>
              <w:t>На защиту Москвы поднялась вся страна. С Урала и из Сибири, с Дальнего Востока и из Средней Азии шли эшелоны с пополнением, вооружением, боеприпасами. 50 тысяч бойцов народного ополчения — трудящиеся столицы — выступили на помощь фронту. В начале ноября наступление врага было остановлено.</w:t>
            </w:r>
          </w:p>
          <w:p>
            <w:pPr>
              <w:pStyle w:val="Style18"/>
              <w:ind w:hanging="0"/>
              <w:rPr/>
            </w:pPr>
            <w:r>
              <w:rPr>
                <w:rFonts w:cs="Times New Roman" w:ascii="Times New Roman" w:hAnsi="Times New Roman"/>
                <w:sz w:val="23"/>
                <w:szCs w:val="23"/>
              </w:rPr>
              <w:t>Москва была надежно прикрыта и от нападения с воздуха. Хотя гитлеровское командование для налетов на Москву выделило лучшие авиационные соединения, противовоздушная оборона столицы действовала умело и организованно. Лишь одиночным самолетам удавалось прорваться к городу. Наступление фашистских войск на Москву возобновилось 15-18 ноября. Были захвачены Клин, Солнечногорск, Крюков, Яхрома, Истра. Особо упорный характер носили бои в полосе 16-й армии под Волоколамском (командующий — генерал-лейтенант К.К. Рокоссовский). У разъезда Дубосеково насмерть стояла группа бойцов — истребителей танков из 316-й дивизии генерала И.В. Панфилова во главе с политруком В.Г. Клочковым. Сказанные Клочковым слова: “Велика Россия, а отступать некуда — позади Москва” — облетели всю страну. Бой длился четыре часа, 18 танков и десятки солдат потерял здесь враг, но прорвать оборону не смог. 23 героя-панфиловца (из 28) вместе с Василием Клочковым пали смертью храбрых, но не пропустили фашистов к Москве.</w:t>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Bookman Old Style" w:hAnsi="Bookman Old Style" w:cs="Bookman Old Style"/>
                <w:b w:val="false"/>
                <w:b w:val="false"/>
              </w:rPr>
            </w:pPr>
            <w:r>
              <w:rPr>
                <w:rFonts w:cs="Bookman Old Style" w:ascii="Bookman Old Style" w:hAnsi="Bookman Old Style"/>
                <w:b w:val="false"/>
              </w:rPr>
              <w:t>Битва за Кавказ</w:t>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b/>
                <w:i/>
              </w:rPr>
              <w:t>Битва за Кавказ</w:t>
            </w:r>
            <w:r>
              <w:rPr>
                <w:rFonts w:cs="Times New Roman" w:ascii="Times New Roman" w:hAnsi="Times New Roman"/>
              </w:rPr>
              <w:t xml:space="preserve"> началась в конце июля 1942 года, и в течение пяти месяцев советские войска сдерживали натиск противника.</w:t>
            </w:r>
          </w:p>
          <w:p>
            <w:pPr>
              <w:pStyle w:val="Style18"/>
              <w:ind w:hanging="0"/>
              <w:rPr/>
            </w:pPr>
            <w:r>
              <w:rPr>
                <w:rFonts w:cs="Times New Roman" w:ascii="Times New Roman" w:hAnsi="Times New Roman"/>
              </w:rPr>
              <w:t>Гитлеровцы захватили значительную часть Северного Кавказа. Их остановили на подступах к Орджоникидзе, у перевалов Главного Кавказского хребта, на Черноморском побережье — у Новороссийска.</w:t>
            </w:r>
          </w:p>
          <w:p>
            <w:pPr>
              <w:pStyle w:val="Style18"/>
              <w:ind w:hanging="0"/>
              <w:rPr/>
            </w:pPr>
            <w:r>
              <w:rPr>
                <w:rFonts w:cs="Times New Roman" w:ascii="Times New Roman" w:hAnsi="Times New Roman"/>
              </w:rPr>
              <w:t xml:space="preserve">Точка зрения верховного командования Германии, сложившаяся к исходу июля формулировалась так: “Судьба Кавказа будет решаться у Сталинграда”. 31 июля Гитлер приказал повернуть 4-ю танковую армию с кавказского направления на Сталинградское. Силы рвущейся к Сталинграду группировки противника наращивались очень быстро: в середине июля она имела 14, а в середине августа 39 дивизий. Сталинградское направление из вспомогательного превращалось в главное.              </w:t>
            </w:r>
          </w:p>
          <w:p>
            <w:pPr>
              <w:pStyle w:val="Style18"/>
              <w:ind w:hanging="0"/>
              <w:rPr>
                <w:rFonts w:ascii="Times New Roman" w:hAnsi="Times New Roman" w:cs="Times New Roman"/>
                <w:sz w:val="23"/>
                <w:szCs w:val="23"/>
              </w:rPr>
            </w:pPr>
            <w:r>
              <w:rPr>
                <w:rFonts w:cs="Times New Roman" w:ascii="Times New Roman" w:hAnsi="Times New Roman"/>
              </w:rPr>
              <w:t>Во второй половине августа 1942 года немецко-фашистские войска возобновили активные наступательные действия на Кавказе, стремясь любой ценой преодолеть Главный Кавказский хребет и овладеть нефтеносными районами Грозного и Баку. Я думаю, что неодолимой преградой на их пути стали не хребты Кавказских гор, а поразительная стойкость, массовый героизм и высокое мастерство советских воинов, защищавших Кавказ.</w:t>
            </w:r>
          </w:p>
        </w:tc>
      </w:tr>
      <w:tr>
        <w:trPr>
          <w:trHeight w:val="232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rFonts w:cs="Bookman Old Style" w:ascii="Bookman Old Style" w:hAnsi="Bookman Old Style"/>
                <w:b w:val="false"/>
                <w:sz w:val="27"/>
                <w:szCs w:val="27"/>
              </w:rPr>
              <w:t>Оборона Сталинграда</w:t>
            </w:r>
          </w:p>
          <w:p>
            <w:pPr>
              <w:pStyle w:val="Style16"/>
              <w:ind w:hanging="0"/>
              <w:rPr>
                <w:rFonts w:ascii="Bookman Old Style" w:hAnsi="Bookman Old Style" w:cs="Bookman Old Style"/>
                <w:b w:val="false"/>
                <w:b w:val="false"/>
                <w:sz w:val="27"/>
                <w:szCs w:val="27"/>
              </w:rPr>
            </w:pPr>
            <w:r>
              <w:rPr>
                <w:rFonts w:cs="Bookman Old Style" w:ascii="Bookman Old Style" w:hAnsi="Bookman Old Style"/>
                <w:b w:val="false"/>
                <w:sz w:val="27"/>
                <w:szCs w:val="27"/>
              </w:rPr>
            </w:r>
          </w:p>
        </w:tc>
        <w:tc>
          <w:tcPr>
            <w:tcW w:w="1349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rPr>
              <w:t>В наступлении летом 1942 года германское командование особое значение придавало взятию Сталинграда. Выход к Волге давал противнику возможность перерезать эту важную транспортную артерию, по которой в центральные районы доставлялись с юга хлеб и нефть, предрешить успех в битве за Кавказ.</w:t>
            </w:r>
          </w:p>
          <w:p>
            <w:pPr>
              <w:pStyle w:val="Style18"/>
              <w:ind w:hanging="0"/>
              <w:rPr/>
            </w:pPr>
            <w:r>
              <w:rPr>
                <w:rFonts w:cs="Times New Roman" w:ascii="Times New Roman" w:hAnsi="Times New Roman"/>
              </w:rPr>
              <w:t>Обстановка под Сталинградом складывалась для советских войск крайне неблагоприятно. Наступавшая 6-я немецкая армия обладала подавляющим преимуществом в живой силе и вооружении. С 17 июля развернулись бои на подступах к Сталинграду. 23 августа противнику удалось прорваться к Волге севернее города. Положение стало критическим. Фашисты подвергали Сталинград непрерывным бомбардировкам. Сотни зданий были разрушены, целые районы превращены в развалины, погибли многие жители. 25 августа в Сталинграде было введено осадное положение. Город стал фронтом. Попытка гитлеровцев захватить его ударом с севера вдоль Волги была отбита. Фашистов остановили на северо-западной окраине Сталинграда.</w:t>
            </w:r>
          </w:p>
          <w:p>
            <w:pPr>
              <w:pStyle w:val="Style18"/>
              <w:ind w:hanging="0"/>
              <w:rPr/>
            </w:pPr>
            <w:r>
              <w:rPr>
                <w:rFonts w:cs="Times New Roman" w:ascii="Times New Roman" w:hAnsi="Times New Roman"/>
              </w:rPr>
              <w:t>Продолжая наращивать силы, гитлеровское командование сосредоточило к концу сентября в составе группы армий, наступавшей на Сталинград, свыше 80 дивизий.</w:t>
            </w:r>
          </w:p>
          <w:p>
            <w:pPr>
              <w:pStyle w:val="Style18"/>
              <w:ind w:hanging="0"/>
              <w:rPr/>
            </w:pPr>
            <w:r>
              <w:rPr>
                <w:rFonts w:cs="Times New Roman" w:ascii="Times New Roman" w:hAnsi="Times New Roman"/>
              </w:rPr>
              <w:t xml:space="preserve">К середине сентября, когда противник вплотную подошел к городу также с запада и юго-запада, дальнейшая оборона Сталинграда была возложена на 62-ю (командующий — генерал-майор М.С. Шумилов) армию. В городе развернулись ожесточенные уличные бои. Защитники его, в ряды которых вливались все новые и новые пополнения, проявляли исключительную стойкость и массовый героизм. Неоднократно из рук в руки переходили Мамаев курган, территории тракторного завода, заводов “Баррикады” и “Красный Октябрь”, улицы и дома. </w:t>
            </w:r>
          </w:p>
          <w:p>
            <w:pPr>
              <w:pStyle w:val="Style18"/>
              <w:ind w:hanging="0"/>
              <w:rPr/>
            </w:pPr>
            <w:r>
              <w:rPr>
                <w:rFonts w:cs="Times New Roman" w:ascii="Times New Roman" w:hAnsi="Times New Roman"/>
              </w:rPr>
              <w:t>В начале ноября на Волге появился лед, связь с правым берегом нарушилась, у защитников города иссякали боеприпасы, продовольствие, медикаменты. В этих условиях противник предпринял новый штурм, но защитники Сталинграда выстояли.</w:t>
            </w:r>
          </w:p>
        </w:tc>
      </w:tr>
    </w:tbl>
    <w:p>
      <w:pPr>
        <w:pStyle w:val="Style18"/>
        <w:rPr>
          <w:rFonts w:ascii="Times New Roman" w:hAnsi="Times New Roman" w:cs="Times New Roman"/>
          <w:i/>
          <w:i/>
        </w:rPr>
      </w:pPr>
      <w:r>
        <w:rPr>
          <w:rFonts w:cs="Times New Roman" w:ascii="Times New Roman" w:hAnsi="Times New Roman"/>
          <w:i/>
        </w:rPr>
      </w:r>
    </w:p>
    <w:p>
      <w:pPr>
        <w:pStyle w:val="Style18"/>
        <w:rPr>
          <w:b/>
          <w:b/>
          <w:i/>
          <w:i/>
          <w:u w:val="single" w:color="FF0000"/>
        </w:rPr>
      </w:pPr>
      <w:r>
        <w:rPr>
          <w:i/>
        </w:rPr>
        <w:t xml:space="preserve">В истории Великой Отечественной войны </w:t>
      </w:r>
      <w:r>
        <w:rPr>
          <w:b/>
          <w:i/>
        </w:rPr>
        <w:t>первый период</w:t>
      </w:r>
      <w:r>
        <w:rPr>
          <w:i/>
        </w:rPr>
        <w:t xml:space="preserve"> был самым трудным для нашей Родины. Гитлеровские полчища захватили значительную часть советской территории с ее населением и экономикой. Оказалась нарушенной планомерная мобилизация сил и средств на нужды войны, возникла труднейшая проблема эвакуации огромных масс людей и материальных ценностей на восток страны. Красная Армия понесла тяжелые потери, в результате чего численное превосходство Германии в людях и вооружении еще больше возросло. В целом первый период войны был самым тяжелым для советского народа и его вооруженных сил. Войска фашистской Германии захватили часть советской территории, на которой до войны проживало около 42% населения. Однако фашистская Германия не добилась поставленных целей в войне с СССР. Ее политические и военные планы потерпели крах. </w:t>
      </w:r>
      <w:r>
        <w:rPr>
          <w:rFonts w:cs="Times New Roman" w:ascii="Times New Roman" w:hAnsi="Times New Roman"/>
          <w:i/>
        </w:rPr>
        <w:t>В результате огромной работы партии и правительства, героических усилий трудящихся СССР к концу 1942 года было создано слаженное и быстро растущее военное хозяйство. Боевые и трудовые подвиги советского народа обусловили коренной перелом в ходе борьбы с фашистской Германией в свою пользу.</w:t>
      </w:r>
      <w:r>
        <w:rPr>
          <w:b/>
          <w:i/>
        </w:rPr>
        <w:t xml:space="preserve"> </w:t>
      </w:r>
    </w:p>
    <w:p>
      <w:pPr>
        <w:pStyle w:val="Style15"/>
        <w:spacing w:lineRule="auto" w:line="240" w:before="0" w:after="0"/>
        <w:jc w:val="left"/>
        <w:rPr>
          <w:rFonts w:ascii="Bookman Old Style" w:hAnsi="Bookman Old Style" w:cs="Bookman Old Style"/>
          <w:szCs w:val="32"/>
        </w:rPr>
      </w:pPr>
      <w:r>
        <w:rPr>
          <w:rFonts w:eastAsia="Bookman Old Style" w:cs="Bookman Old Style" w:ascii="Bookman Old Style" w:hAnsi="Bookman Old Style"/>
          <w:szCs w:val="32"/>
        </w:rPr>
        <w:t xml:space="preserve">             </w:t>
      </w:r>
      <w:r>
        <w:rPr>
          <w:rFonts w:cs="Bookman Old Style" w:ascii="Bookman Old Style" w:hAnsi="Bookman Old Style"/>
          <w:szCs w:val="32"/>
        </w:rPr>
        <w:t>Второй период войны (19 ноября 1942 года — конец 1943 года)</w:t>
      </w:r>
    </w:p>
    <w:p>
      <w:pPr>
        <w:pStyle w:val="Style15"/>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r>
    </w:p>
    <w:tbl>
      <w:tblPr>
        <w:tblW w:w="15580" w:type="dxa"/>
        <w:jc w:val="left"/>
        <w:tblInd w:w="175" w:type="dxa"/>
        <w:tblLayout w:type="fixed"/>
        <w:tblCellMar>
          <w:top w:w="0" w:type="dxa"/>
          <w:left w:w="108" w:type="dxa"/>
          <w:bottom w:w="0" w:type="dxa"/>
          <w:right w:w="108" w:type="dxa"/>
        </w:tblCellMar>
      </w:tblPr>
      <w:tblGrid>
        <w:gridCol w:w="2343"/>
        <w:gridCol w:w="13237"/>
      </w:tblGrid>
      <w:tr>
        <w:trPr>
          <w:trHeight w:val="516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hanging="0"/>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t>Контрнасту –                  пление           Советских войск   под Сталинградом</w:t>
            </w:r>
          </w:p>
        </w:tc>
        <w:tc>
          <w:tcPr>
            <w:tcW w:w="13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сторическое контрнаступление советских войск началось 19 ноября 1942 года после мощной артиллерийской подготовки ударами армейских соединений Юго-Западного и Донского фронтов. 20 ноября начали наступление и войска Сталинградского фронта. Танковые и механизированные соединения Юго-Западного и Сталинградского фронтов, отражая контрудары и опрокидывая заслоны врага, устремились навстречу друг другу. Стрелковые войска форсированно продвигались вперед, закрепляя успехи танкистов. С воздуха, как только улучшалась погода, противника штурмовали и бомбили советские авиаторы. 23 ноября в 16 часов передовые части Юго-Западного и Сталинградского фронтов встретились в намеченном районе на заснеженной равнине около хутора Советский. Была окружена группировка противника общей численностью 330 тыс. человек. С подходом стрелковых соединений был создан сплошной внутренний фронт окружения. К концу ноября советские войска образовали более чем пятисоткилометровое кольцо внешнего окружения. Смело задуманная, тщательно подготовленная, крупнейшая в истории войн операция на окружение была блестяще осуществлена Вооруженными силами Советского Союза. Операция по ликвидации окруженной группировки была возложена на войска Донского фронта. Общее руководство осуществлял представитель Ставки генерал-полковник Н.Н. Воронов. 10 января 1943 года советские войска перешли в наступление, а 2 февраля генерал-фельдмаршал Паулюс, осуществлявший общее руководство группировкой, подписал акт о капитуляции. В январе — феврале 1943 года в ходе боев были взяты в плен 91 545 солдат и офицеров, в том числе 24 генерала.</w:t>
            </w:r>
          </w:p>
          <w:p>
            <w:pPr>
              <w:pStyle w:val="Style15"/>
              <w:spacing w:lineRule="auto" w:line="240" w:before="0" w:after="0"/>
              <w:ind w:hanging="0"/>
              <w:jc w:val="both"/>
              <w:rPr>
                <w:rFonts w:ascii="Times New Roman" w:hAnsi="Times New Roman" w:cs="Times New Roman"/>
                <w:b w:val="false"/>
                <w:b w:val="false"/>
                <w:sz w:val="24"/>
                <w:szCs w:val="24"/>
              </w:rPr>
            </w:pPr>
            <w:r>
              <w:rPr>
                <w:rFonts w:cs="Times New Roman" w:ascii="Times New Roman" w:hAnsi="Times New Roman"/>
                <w:b w:val="false"/>
                <w:i/>
                <w:sz w:val="24"/>
                <w:szCs w:val="24"/>
              </w:rPr>
              <w:t>Сокрушительное поражение под Сталинградом</w:t>
            </w:r>
            <w:r>
              <w:rPr>
                <w:rFonts w:cs="Times New Roman" w:ascii="Times New Roman" w:hAnsi="Times New Roman"/>
                <w:b w:val="false"/>
                <w:sz w:val="24"/>
                <w:szCs w:val="24"/>
              </w:rPr>
              <w:t>, где противник потерял около 25% своей армии на востоке, до основания потрясло гитлеровскую империю, резко подорвало моральных дух ее армии и населения. В Германии был объявлен трехдневный траур.</w:t>
            </w:r>
          </w:p>
        </w:tc>
      </w:tr>
      <w:tr>
        <w:trPr>
          <w:trHeight w:val="39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Bookman Old Style" w:hAnsi="Bookman Old Style" w:cs="Bookman Old Style"/>
                <w:b w:val="false"/>
                <w:b w:val="false"/>
                <w:szCs w:val="28"/>
              </w:rPr>
            </w:pPr>
            <w:r>
              <w:rPr>
                <w:rFonts w:cs="Bookman Old Style" w:ascii="Bookman Old Style" w:hAnsi="Bookman Old Style"/>
                <w:b w:val="false"/>
              </w:rPr>
              <w:t>Сражение на Курской дуге</w:t>
            </w:r>
          </w:p>
        </w:tc>
        <w:tc>
          <w:tcPr>
            <w:tcW w:w="1323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rPr>
              <w:t>Гитлеровское командование хотело взять реванш за Сталинград, изменить ход войны в свою пользу. Германия по-прежнему располагала большой военной мощью. Она провела тотальную (всеобщую) мобилизацию людских резервов, оснастила армию новой боевой техникой - тяжелыми танками “тигр” и “пантера”, самоходными орудиями “фердинанд”, новыми самолетами. Для проведения крупной наступательной операции, получившей кодовое название “Цитадель”, фашисты избрали Курское направление. Им казалось, что выдвинутый на запад Курский выступ создавал благоприятные возможности для окружения и разгрома советских войск и перехвата стратегической инициативы. Основная ставка делалась на внезапность танковых ударов на узких участках фронта.</w:t>
            </w:r>
          </w:p>
          <w:p>
            <w:pPr>
              <w:pStyle w:val="Style18"/>
              <w:ind w:hanging="0"/>
              <w:rPr/>
            </w:pPr>
            <w:r>
              <w:rPr>
                <w:rFonts w:cs="Times New Roman" w:ascii="Times New Roman" w:hAnsi="Times New Roman"/>
              </w:rPr>
              <w:t>Разрабатывая план летней кампании 1943 года, советское командование на основании разведывательных данных разгадало замысел врага и 12 апреля приняло решение о переходе к преднамеренной обороне. К началу июля Ставка сосредоточила на Курском направлении крупные силы и средства, обеспечившие перевес в пользу советских войск. Теперь они были способны не только отразить мощное наступление, но и перейти в решительное контрнаступление.</w:t>
            </w:r>
          </w:p>
          <w:p>
            <w:pPr>
              <w:pStyle w:val="Style18"/>
              <w:ind w:hanging="0"/>
              <w:rPr/>
            </w:pPr>
            <w:r>
              <w:rPr>
                <w:rFonts w:cs="Times New Roman" w:ascii="Times New Roman" w:hAnsi="Times New Roman"/>
              </w:rPr>
              <w:t>Гитлеровцы рассчитывали ошеломить советские войска внезапной лавиной артиллерийского огня и новых мощных танков — “тигров” и “пантер”. Однако на рассвете 5 июля сосредоточенные на исходном положении для атаки их войска были сами ошеломлены сокрушительными залпами “катюш”, орудий и минометов. Артиллерийская и авиационная контрподготовка войск Центрального и Воронежского фронтов нанесла противнику серьезный урон, сразу нарушив тщательно размеченный график его действий.</w:t>
            </w:r>
          </w:p>
          <w:p>
            <w:pPr>
              <w:pStyle w:val="Style18"/>
              <w:ind w:hanging="0"/>
              <w:rPr/>
            </w:pPr>
            <w:r>
              <w:rPr>
                <w:rFonts w:cs="Times New Roman" w:ascii="Times New Roman" w:hAnsi="Times New Roman"/>
              </w:rPr>
              <w:t>Фашистское наступление началось 5 июля 1943 года. Советское командование, которому был известен этот срок, еще до начала наступления провело мощную артиллерийскую подготовку, в результате которой враг понес потери уже на исходных позициях. Противник бросил в бой большое количество танков, пехоты, самолетов. Число вражеских танков на километр фронта достигало 100 машин. Начавшееся сражение сразу приняло грандиозный размах.</w:t>
            </w:r>
          </w:p>
          <w:p>
            <w:pPr>
              <w:pStyle w:val="Style18"/>
              <w:ind w:hanging="0"/>
              <w:rPr/>
            </w:pPr>
            <w:r>
              <w:rPr>
                <w:rFonts w:cs="Times New Roman" w:ascii="Times New Roman" w:hAnsi="Times New Roman"/>
              </w:rPr>
              <w:t>Контрнаступление Красной Армии успешно развивалось, 5 августа 1943 года советские войска освободили Орел и Белгород. В честь этой победы в Москве в тот же день был произведен первый торжественный артиллерийский салют.</w:t>
            </w:r>
          </w:p>
          <w:p>
            <w:pPr>
              <w:pStyle w:val="Style18"/>
              <w:ind w:hanging="0"/>
              <w:rPr/>
            </w:pPr>
            <w:r>
              <w:rPr>
                <w:rFonts w:cs="Times New Roman" w:ascii="Times New Roman" w:hAnsi="Times New Roman"/>
              </w:rPr>
              <w:t>За 50 дней боев под Курском фашистские войска потеряли более полмиллиона солдат и офицеров, огромный урон понесли танковые войска и военно-воздушные силы.</w:t>
            </w:r>
          </w:p>
          <w:p>
            <w:pPr>
              <w:pStyle w:val="Style18"/>
              <w:ind w:hanging="0"/>
              <w:rPr/>
            </w:pPr>
            <w:r>
              <w:rPr>
                <w:rFonts w:cs="Times New Roman" w:ascii="Times New Roman" w:hAnsi="Times New Roman"/>
              </w:rPr>
              <w:t xml:space="preserve">Позорный провал “генерального наступления” гитлеровцев на Курской дуге, вторично после Сталинграда, потряс до основания всю </w:t>
            </w:r>
            <w:r>
              <w:rPr>
                <w:rFonts w:cs="Times New Roman" w:ascii="Times New Roman" w:hAnsi="Times New Roman"/>
                <w:szCs w:val="24"/>
              </w:rPr>
              <w:t>германскую военную машину, заметно приблизив ее полный развал под ударами советских войск. “Если битва под Сталинградом, — указывал И.В. Сталин, — предвещала закат немецко-фашистской армии, то битва под Курском поставила ее перед катастрофой”. Умолкли крики фашистских главарей о завоевании Германией мирового господства.</w:t>
            </w:r>
          </w:p>
          <w:p>
            <w:pPr>
              <w:pStyle w:val="Style15"/>
              <w:spacing w:lineRule="auto" w:line="240" w:before="0" w:after="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дняя попытка Германии провести крупное стратегическое наступление закончилась полной неудачей. Здесь были уничтожены лучшие механизированные соединения гитлеровской армии. Фашисты понесли значительные потери, восстановить которые им не удалось. Победа в битве под Курском и последовавший за ней выход советских войск на Днепр завершили коренной перелом в ходе Великой Отечественной войны и всей второй мировой войны.</w:t>
            </w:r>
          </w:p>
        </w:tc>
      </w:tr>
      <w:tr>
        <w:trPr>
          <w:trHeight w:val="393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t xml:space="preserve">Конец блокады </w:t>
            </w:r>
            <w:r>
              <w:rPr>
                <w:rFonts w:cs="Times New Roman" w:ascii="Times New Roman" w:hAnsi="Times New Roman"/>
              </w:rPr>
              <w:t xml:space="preserve"> </w:t>
            </w:r>
            <w:r>
              <w:rPr/>
              <w:t xml:space="preserve">Ленинграда </w:t>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tc>
        <w:tc>
          <w:tcPr>
            <w:tcW w:w="1323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rPr>
              <w:t>Прорыв блокады Ленинграда в январе 1943 года значительно улучшил положение его защитников и населения, но еще не ликвидировал угрозу городу. Фронт оставался рядом. За два с  половиной  года осады гитлеровцы создали под Ленинградом мощные оборонительные рубежи, заминировали подступы к городу. Укрепляя свои позиции, они стремились сохранить связь с финской армией, усилить оборону оккупированной Прибалтики, прикрыть пути в Восточную Пруссию.</w:t>
            </w:r>
          </w:p>
          <w:p>
            <w:pPr>
              <w:pStyle w:val="Style18"/>
              <w:ind w:hanging="0"/>
              <w:rPr/>
            </w:pPr>
            <w:r>
              <w:rPr>
                <w:rFonts w:cs="Times New Roman" w:ascii="Times New Roman" w:hAnsi="Times New Roman"/>
              </w:rPr>
              <w:t>Наступление Ленинградского фронта, которым командовал генерал Л.А. Говоров, началось 14 января 1944 года после мощной артиллерийской подготовки при поддержке авиации и кораблей Балтийского флота. Две ударные группировки устремились навстречу друг другу. Одновременно перешли в наступление войска Волховского фронта под командованием генерала К.А. Мерецкова. Советским войскам помогали партизаны. В течение недели яростное сопротивление противника было сломлено. Опасаясь окружения, гитлеровские войска начали поспешный отход. За короткий срок советские войска освободили Гатчину, Пушкин, Петродворец, Красное Село, Новгород и другие города, продвинувшись на 220-280 км. Радость победы была омрачена чудовищным преступлением оккупантов — все знаменитые исторические дворцы в окрестностях Ленинграда были разграблены и лежали в развалинах.</w:t>
            </w:r>
          </w:p>
          <w:p>
            <w:pPr>
              <w:pStyle w:val="Style18"/>
              <w:ind w:hanging="0"/>
              <w:rPr/>
            </w:pPr>
            <w:r>
              <w:rPr>
                <w:rFonts w:cs="Times New Roman" w:ascii="Times New Roman" w:hAnsi="Times New Roman"/>
              </w:rPr>
              <w:t>27 января 1944 года завершилась продолжавшаяся 900 дней и ночей героическая оборона Ленинграда. Израненные проспекты и улицы города, отвыкшие за время блокады от яркого света, озарились огнями торжественного артиллерийского салюта. Вся страна гордилась этой победой.</w:t>
            </w:r>
          </w:p>
          <w:p>
            <w:pPr>
              <w:pStyle w:val="Style18"/>
              <w:ind w:hanging="0"/>
              <w:rPr>
                <w:rFonts w:ascii="Times New Roman" w:hAnsi="Times New Roman" w:cs="Times New Roman"/>
              </w:rPr>
            </w:pPr>
            <w:r>
              <w:rPr>
                <w:rFonts w:cs="Times New Roman" w:ascii="Times New Roman" w:hAnsi="Times New Roman"/>
              </w:rPr>
            </w:r>
          </w:p>
        </w:tc>
      </w:tr>
    </w:tbl>
    <w:p>
      <w:pPr>
        <w:pStyle w:val="Style18"/>
        <w:ind w:hanging="0"/>
        <w:rPr>
          <w:rFonts w:ascii="Times New Roman" w:hAnsi="Times New Roman" w:cs="Times New Roman"/>
          <w:szCs w:val="24"/>
        </w:rPr>
      </w:pPr>
      <w:r>
        <w:rPr>
          <w:rFonts w:cs="Times New Roman" w:ascii="Times New Roman" w:hAnsi="Times New Roman"/>
          <w:szCs w:val="24"/>
        </w:rPr>
      </w:r>
    </w:p>
    <w:p>
      <w:pPr>
        <w:pStyle w:val="Style18"/>
        <w:ind w:hanging="0"/>
        <w:rPr/>
      </w:pPr>
      <w:r>
        <w:rPr>
          <w:rFonts w:cs="Times New Roman" w:ascii="Times New Roman" w:hAnsi="Times New Roman"/>
          <w:i/>
        </w:rPr>
        <w:t>В результате крупных побед, одержанных Советскими Вооруженными Силами в 1943 году характер военных действий изменился коренным образом.</w:t>
      </w:r>
    </w:p>
    <w:p>
      <w:pPr>
        <w:pStyle w:val="Normal"/>
        <w:jc w:val="both"/>
        <w:rPr/>
      </w:pPr>
      <w:r>
        <w:rPr>
          <w:i/>
        </w:rPr>
        <w:t>С начала 1944 года гитлеровцы уже не помышляли о наступлении. Фашистское руководство стремилось, “упорно обороняя каждую пядь земли на Востоке”, стабилизировать Восточный фронт и остановить наступление советских войск, вот в чем теперь видели главную задачу те, кто считал себя “непревзойденными” мастерами наступления. Крах наступательной стратегии фашистского блока имел далеко идущие последствия. “Время, когда немцы буйно шумели по поводу завоевания мирового господства, осталось далеко позади. Теперь, как известно, немцам не до мирового господства, — не до жиру, быть бы живу, — говорил И.В. Сталин 6 ноября 1943 года — ...Война вступила в ту стадию, когда дело идет о полном изгнании оккупантов с советской земли и ликвидации фашистского “нового порядка в Европе”.</w:t>
      </w:r>
    </w:p>
    <w:p>
      <w:pPr>
        <w:pStyle w:val="Normal"/>
        <w:rPr/>
      </w:pPr>
      <w:r>
        <w:rPr/>
      </w:r>
    </w:p>
    <w:p>
      <w:pPr>
        <w:pStyle w:val="Style15"/>
        <w:spacing w:lineRule="auto" w:line="240" w:before="0" w:after="0"/>
        <w:jc w:val="left"/>
        <w:rPr/>
      </w:pPr>
      <w:r>
        <w:rPr>
          <w:rFonts w:cs="Bookman Old Style" w:ascii="Bookman Old Style" w:hAnsi="Bookman Old Style"/>
        </w:rPr>
        <w:t xml:space="preserve">                                </w:t>
      </w:r>
      <w:r>
        <w:rPr/>
        <w:t xml:space="preserve">Третий период войны ( январь 1944 — 9 мая 1945 года) </w:t>
      </w:r>
    </w:p>
    <w:tbl>
      <w:tblPr>
        <w:tblW w:w="15580" w:type="dxa"/>
        <w:jc w:val="left"/>
        <w:tblInd w:w="175" w:type="dxa"/>
        <w:tblLayout w:type="fixed"/>
        <w:tblCellMar>
          <w:top w:w="0" w:type="dxa"/>
          <w:left w:w="108" w:type="dxa"/>
          <w:bottom w:w="0" w:type="dxa"/>
          <w:right w:w="108" w:type="dxa"/>
        </w:tblCellMar>
      </w:tblPr>
      <w:tblGrid>
        <w:gridCol w:w="2343"/>
        <w:gridCol w:w="13237"/>
      </w:tblGrid>
      <w:tr>
        <w:trPr>
          <w:trHeight w:val="285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rFonts w:cs="Bookman Old Style" w:ascii="Bookman Old Style" w:hAnsi="Bookman Old Style"/>
                <w:b w:val="false"/>
                <w:sz w:val="27"/>
                <w:szCs w:val="27"/>
              </w:rPr>
              <w:t>Освобождение правобережной Украины и Крыма</w:t>
            </w:r>
          </w:p>
          <w:p>
            <w:pPr>
              <w:pStyle w:val="Style15"/>
              <w:spacing w:lineRule="auto" w:line="240" w:before="0" w:after="0"/>
              <w:ind w:hanging="0"/>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tc>
        <w:tc>
          <w:tcPr>
            <w:tcW w:w="1323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беда под Ленинградом  была осуществлена в те дни, когда на другом фланге советско-германского фронта разворачивались решительные бои за освобождение Правобережной Украины. Наступление на юге началось еще в конце декабря 1943 года с плацдармов, созданных в результате форсирования Днепра. Оно развернулось на огромном пространстве от Полесья до Черного моря и осуществлялось силами четырех Украинских фронтов. </w:t>
            </w:r>
          </w:p>
          <w:p>
            <w:pPr>
              <w:pStyle w:val="Style18"/>
              <w:rPr/>
            </w:pPr>
            <w:r>
              <w:rPr/>
              <w:t>Гитлеровское командование придавало огромное значение удержанию Правобережной Украины и еще питало надежды восстановить оборону по Днепру, чтобы воспрепятствовать дальнейшему продвижению советских войск. Особенно отчаянно оно цеплялось за Корсунь-шевченковский выступ на Днепре, расположенный в 80 км южнее Киева.</w:t>
            </w:r>
          </w:p>
          <w:p>
            <w:pPr>
              <w:pStyle w:val="Style18"/>
              <w:rPr/>
            </w:pPr>
            <w:r>
              <w:rPr/>
              <w:t xml:space="preserve">Войска 1-го и 2-го Украинских фронтов под командованием генералов Н.Ф. Ватутина и И.С. Конева 28 января 1944 года замкнули кольцо окружения корсунь-шевченковской группировки, где находилось десять вражеских дивизий. Все попытки врага вырваться из кольца или пробиться к окруженным частям были отбиты. После того как противник отклонил ультиматум о капитуляции, советские войска 17-18 февраля завершили разгром группировки. Эта операция значительно ослабила и деморализовала фашистские войска. </w:t>
            </w:r>
          </w:p>
          <w:p>
            <w:pPr>
              <w:pStyle w:val="Style18"/>
              <w:rPr/>
            </w:pPr>
            <w:r>
              <w:rPr/>
              <w:t xml:space="preserve">Завершающий этап освобождения Правобережной Украины осуществлялся в марте — апреле 1944 года. Наступление советских войск разворачивалось в условиях весенней распутицы, когда дороги стали почти непроходимыми. Используя массированные танковые удары, наши войска не давали врагу передышки для отдыха и создания новых оборонительных рубежей. Они с ходу форсировали Южный Буг, Днестр, Прут и другие водные преграды. Были освобождены Херсон, Винница, Николаев и в начале апреля — Одесса. </w:t>
            </w:r>
          </w:p>
          <w:p>
            <w:pPr>
              <w:pStyle w:val="Style18"/>
              <w:rPr/>
            </w:pPr>
            <w:r>
              <w:rPr/>
              <w:t xml:space="preserve">Освободив Правобережную Украину, Красная Армия приступила к ликвидации вражеской группировки </w:t>
            </w:r>
            <w:r>
              <w:rPr>
                <w:b/>
                <w:i/>
              </w:rPr>
              <w:t>в Крыму</w:t>
            </w:r>
            <w:r>
              <w:rPr/>
              <w:t>. В ходе подготовки наступления был использован опыт прорыва в Крым войск Южного фронта в 1920 году. Решительный удар был нанесен советскими войсками 8 апреля. Прорвав оборону, наступающие войска 11 апреля овладели Керчью, а 13 апреля вошли в Симферополь. Активно действовали крымские партизаны. Они спасли от разрушения Ялту, дворцы Южного берега Крыма, Никитский ботанический сад. После пятидневного штурма 9 мая был освобожден Севастополь. Полное освобождение Крыма завершилось 12 мая.</w:t>
            </w:r>
          </w:p>
          <w:p>
            <w:pPr>
              <w:pStyle w:val="Style15"/>
              <w:spacing w:lineRule="auto" w:line="240" w:before="0" w:after="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14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Bookman Old Style" w:hAnsi="Bookman Old Style" w:cs="Bookman Old Style"/>
                <w:b w:val="false"/>
                <w:b w:val="false"/>
                <w:sz w:val="28"/>
                <w:szCs w:val="28"/>
              </w:rPr>
            </w:pPr>
            <w:r>
              <w:rPr>
                <w:rFonts w:cs="Bookman Old Style" w:ascii="Bookman Old Style" w:hAnsi="Bookman Old Style"/>
                <w:b w:val="false"/>
                <w:sz w:val="28"/>
                <w:szCs w:val="28"/>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t xml:space="preserve">Освобождение стран Юго-восточной </w:t>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szCs w:val="28"/>
              </w:rPr>
            </w:pPr>
            <w:r>
              <w:rPr>
                <w:rFonts w:cs="Bookman Old Style" w:ascii="Bookman Old Style" w:hAnsi="Bookman Old Style"/>
                <w:b w:val="false"/>
              </w:rPr>
              <w:t>и Центральной Европы</w:t>
            </w:r>
          </w:p>
        </w:tc>
        <w:tc>
          <w:tcPr>
            <w:tcW w:w="1323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szCs w:val="24"/>
              </w:rPr>
              <w:t xml:space="preserve">Успех советских войск в Ясско-Кишиневской операции оказал решающее влияние на изменение политической обстановки в Румынии. 23 августа 1941 года правительство страны приняло решение о разрыве отношений с Германией и объявлении ей войны. Румынские части приняли участие в боевых действиях совместно с войсками 2-го Украинского фронта. 31 августа они вступили в Бухарест. </w:t>
            </w:r>
          </w:p>
          <w:p>
            <w:pPr>
              <w:pStyle w:val="Style18"/>
              <w:ind w:hanging="0"/>
              <w:rPr/>
            </w:pPr>
            <w:r>
              <w:rPr>
                <w:rFonts w:cs="Times New Roman" w:ascii="Times New Roman" w:hAnsi="Times New Roman"/>
                <w:szCs w:val="24"/>
              </w:rPr>
              <w:t>8 сентября 1944 года советские войска вошли на территорию Болгарии. Советский Союз объявил ей войну, ибо болгарское правительство продолжало быть союзником гитлеровской Германии. Советское командование установило контакт с Народно-освободительной повстанческой армией Болгарии. 9 сентября в Софии началось восстание. Созданное Отечественным фронтом правительство разорвало отношения с Германией и объявило ей войну. 16 сентября советские войска вступили в столицу Болгарии Софию.</w:t>
            </w:r>
          </w:p>
          <w:p>
            <w:pPr>
              <w:pStyle w:val="Style18"/>
              <w:ind w:hanging="0"/>
              <w:rPr/>
            </w:pPr>
            <w:r>
              <w:rPr>
                <w:rFonts w:cs="Times New Roman" w:ascii="Times New Roman" w:hAnsi="Times New Roman"/>
                <w:szCs w:val="24"/>
              </w:rPr>
              <w:t>В сентябре Красная Армия вышла к восточным границам Югославии. В ходе советско-югославских переговоров в Москве было заключено соглашение о вступлении советских войск на территорию Югославии. 20 октября войска 3-го Украинского фронта и части Народно-освободительной армии Югославии освободили Белград.</w:t>
            </w:r>
          </w:p>
          <w:p>
            <w:pPr>
              <w:pStyle w:val="Style18"/>
              <w:ind w:hanging="0"/>
              <w:rPr/>
            </w:pPr>
            <w:r>
              <w:rPr>
                <w:rFonts w:cs="Times New Roman" w:ascii="Times New Roman" w:hAnsi="Times New Roman"/>
                <w:szCs w:val="24"/>
              </w:rPr>
              <w:t>Победы советских войск оказали огромное влияние на развитие событий в Чехословакии. 29 августа 1944 года началось Словацкое национальное восстание в связи с вступлением немецких войск на ее территорию. В ответ на просьбу о помощи словацким патриотам советское командование направило в Словакию 2-ю Чехословацкую десантную бригаду и Чехословацкий истребительный авиационный полк, усилило переброску по воздуху оружия, боеприпасов, медикаментов. С целью оказания быстрой и эффективной помощи восставшим было решено нанести прямой удар через Карпаты, а не в обход их, как планировалось вначале. Наступление началось 8 сентября. Но преодолеть карпатские рубежи оперативно не удалось, и восстание было подавлено.</w:t>
            </w:r>
          </w:p>
          <w:p>
            <w:pPr>
              <w:pStyle w:val="Style18"/>
              <w:ind w:hanging="0"/>
              <w:rPr/>
            </w:pPr>
            <w:r>
              <w:rPr>
                <w:rFonts w:cs="Times New Roman" w:ascii="Times New Roman" w:hAnsi="Times New Roman"/>
                <w:szCs w:val="24"/>
              </w:rPr>
              <w:t>К концу сентября единственным союзником фашистской Германии в Европе оставалась Венгрия. Она прикрывала пути в Австрию и к югу Германии. Венгрия имела и большое экономическое значение для гитлеровцев, поставляя им нефть и продовольствие. Немецко-фашистское командование решило любой ценой удержать Венгрию и сосредоточило здесь крупные силы.</w:t>
            </w:r>
          </w:p>
          <w:p>
            <w:pPr>
              <w:pStyle w:val="Style18"/>
              <w:ind w:hanging="0"/>
              <w:rPr/>
            </w:pPr>
            <w:r>
              <w:rPr>
                <w:rFonts w:cs="Times New Roman" w:ascii="Times New Roman" w:hAnsi="Times New Roman"/>
                <w:szCs w:val="24"/>
              </w:rPr>
              <w:t>Вступив на венгерскую территорию, советские войска встретили ожесточенное сопротивление противника. В октябре была освобождена часть Венгрии, но сил для овладения ее столицей оказалось недостаточно. В результате кровопролитных боев лишь к концу декабря было завершено окружение будапештской группировки. Чтобы избежать лишних жертв, советское командование направило гарнизону Будапешта ультиматум о капитуляции. Фашисты отвергли его и расстреляли советских парламентеров. Будапешт был освобожден от фашистов только 13 февраля 1945 года.</w:t>
            </w:r>
          </w:p>
          <w:p>
            <w:pPr>
              <w:pStyle w:val="Style18"/>
              <w:ind w:hanging="0"/>
              <w:rPr/>
            </w:pPr>
            <w:r>
              <w:rPr>
                <w:rFonts w:cs="Times New Roman" w:ascii="Times New Roman" w:hAnsi="Times New Roman"/>
                <w:szCs w:val="24"/>
              </w:rPr>
              <w:t>Решающие бои за освобождение Польши развернулись в результате Висло-Одерской операции (12 января — 3 февраля 1945 года). Советское командование планировало ее начало не 20 января, но наступление немецко-фашистской армии на Западном фронте поставило англо-американские войска на грань катастрофы. Начатое по просьбе союзников наступление советских войск было ускорено.</w:t>
            </w:r>
          </w:p>
          <w:p>
            <w:pPr>
              <w:pStyle w:val="Style18"/>
              <w:ind w:hanging="0"/>
              <w:rPr/>
            </w:pPr>
            <w:r>
              <w:rPr>
                <w:rFonts w:cs="Times New Roman" w:ascii="Times New Roman" w:hAnsi="Times New Roman"/>
                <w:szCs w:val="24"/>
              </w:rPr>
              <w:t>12 января перешли в наступление войска 1-го Украинского фронта, а 14 января — войска 1-го Белорусского фронта. Оборона противника была прорвана, и он начал отступать. 17 января советские воины вместе с частями Войска Польского освободили Варшаву. К концу марта они вышли на побережье Балтийского моря, к рекам Одер и Нейсе. Советские войска стояли в 60-70 км от Берлина.</w:t>
            </w:r>
          </w:p>
          <w:p>
            <w:pPr>
              <w:pStyle w:val="Style18"/>
              <w:ind w:hanging="0"/>
              <w:rPr/>
            </w:pPr>
            <w:r>
              <w:rPr>
                <w:rFonts w:cs="Times New Roman" w:ascii="Times New Roman" w:hAnsi="Times New Roman"/>
                <w:szCs w:val="24"/>
              </w:rPr>
              <w:t xml:space="preserve">Боевые действия в Европе завершились 9 мая 1945 года в Праге, уже после подписания гитлеровской Германией акта о безоговорочной капитуляции. </w:t>
            </w:r>
          </w:p>
          <w:p>
            <w:pPr>
              <w:pStyle w:val="Style18"/>
              <w:ind w:hanging="0"/>
              <w:rPr/>
            </w:pPr>
            <w:r>
              <w:rPr>
                <w:rFonts w:cs="Times New Roman" w:ascii="Times New Roman" w:hAnsi="Times New Roman"/>
                <w:szCs w:val="24"/>
              </w:rPr>
              <w:t xml:space="preserve">В ходе освобождения народов Европы от гитлеровской оккупации погибли более миллиона советских солдат и офицеров. Абсолютное большинство их — сыны России. 600 тысяч советских воинов покоятся в польской земле, свыше 140 тысяч — в Венгрии, столько же — в Чехословакии, 102 тысячи — в Германии, 69 — тысяч — в Румынии, 26 тысяч погребены в Австрии, 8 тысяч — в Югославии. </w:t>
            </w:r>
          </w:p>
          <w:p>
            <w:pPr>
              <w:pStyle w:val="Style15"/>
              <w:spacing w:lineRule="auto" w:line="240" w:before="0" w:after="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концу 1944 года советские войска полностью освободили Румынию и Болгарию, а также восточные районы Польши, Чехословакии, Венгрии и Югославии. Повсюду, куда вступали войска СССР, налаживалась нормальная жизнь, действовали органы государственной власти в центре и на местах, восстанавливался порядок в экономике.</w:t>
            </w:r>
          </w:p>
        </w:tc>
      </w:tr>
      <w:tr>
        <w:trPr>
          <w:trHeight w:val="214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Bookman Old Style" w:hAnsi="Bookman Old Style" w:cs="Bookman Old Style"/>
                <w:b w:val="false"/>
                <w:b w:val="false"/>
                <w:sz w:val="28"/>
                <w:szCs w:val="28"/>
              </w:rPr>
            </w:pPr>
            <w:r>
              <w:rPr>
                <w:rFonts w:cs="Bookman Old Style" w:ascii="Bookman Old Style" w:hAnsi="Bookman Old Style"/>
                <w:b w:val="false"/>
                <w:sz w:val="28"/>
                <w:szCs w:val="28"/>
              </w:rPr>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r>
          </w:p>
          <w:p>
            <w:pPr>
              <w:pStyle w:val="Style16"/>
              <w:ind w:hanging="0"/>
              <w:jc w:val="left"/>
              <w:rPr>
                <w:rFonts w:ascii="Bookman Old Style" w:hAnsi="Bookman Old Style" w:cs="Bookman Old Style"/>
                <w:b w:val="false"/>
                <w:b w:val="false"/>
              </w:rPr>
            </w:pPr>
            <w:r>
              <w:rPr>
                <w:rFonts w:eastAsia="Bookman Old Style" w:cs="Bookman Old Style" w:ascii="Bookman Old Style" w:hAnsi="Bookman Old Style"/>
                <w:b w:val="false"/>
              </w:rPr>
              <w:t xml:space="preserve">     </w:t>
            </w:r>
            <w:r>
              <w:rPr>
                <w:rFonts w:cs="Bookman Old Style" w:ascii="Bookman Old Style" w:hAnsi="Bookman Old Style"/>
                <w:b w:val="false"/>
              </w:rPr>
              <w:t xml:space="preserve">Разгром </w:t>
            </w:r>
          </w:p>
          <w:p>
            <w:pPr>
              <w:pStyle w:val="Style16"/>
              <w:ind w:hanging="0"/>
              <w:jc w:val="left"/>
              <w:rPr>
                <w:rFonts w:ascii="Bookman Old Style" w:hAnsi="Bookman Old Style" w:cs="Bookman Old Style"/>
                <w:b w:val="false"/>
                <w:b w:val="false"/>
              </w:rPr>
            </w:pPr>
            <w:r>
              <w:rPr>
                <w:rFonts w:cs="Bookman Old Style" w:ascii="Bookman Old Style" w:hAnsi="Bookman Old Style"/>
                <w:b w:val="false"/>
              </w:rPr>
              <w:t>фашистской Германии</w:t>
            </w:r>
          </w:p>
        </w:tc>
        <w:tc>
          <w:tcPr>
            <w:tcW w:w="13237"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cs="Times New Roman" w:ascii="Times New Roman" w:hAnsi="Times New Roman"/>
              </w:rPr>
              <w:t>Руководство Германии не оставляло попыток тайных переговоров с американскими и английскими представителями о возможности заключения сепаратного мира, рассчитывая тем самым вызвать распри среди союзников по антигитлеровской коалиции.</w:t>
            </w:r>
          </w:p>
          <w:p>
            <w:pPr>
              <w:pStyle w:val="Style18"/>
              <w:ind w:hanging="0"/>
              <w:rPr/>
            </w:pPr>
            <w:r>
              <w:rPr>
                <w:rFonts w:cs="Times New Roman" w:ascii="Times New Roman" w:hAnsi="Times New Roman"/>
              </w:rPr>
              <w:t>Вопрос о том, кто первый вступит в германскую столицу, на завершающем этапе войны превратился в острую политическую проблему. Советские войска находились в 60 км от Берлина, а передовые части англо-американских войск к апрелю 1945 года были от него в 100 км. Однако существенно различались возможности дальнейшего продвижения войск союзников. Это различие состояло в том, что Красная Армия вынуждена была преодолевать яростное противодействие, а англо-американским войскам оказывалось лишь слабое сопротивление.</w:t>
            </w:r>
          </w:p>
          <w:p>
            <w:pPr>
              <w:pStyle w:val="Style18"/>
              <w:ind w:hanging="0"/>
              <w:rPr/>
            </w:pPr>
            <w:r>
              <w:rPr>
                <w:rFonts w:cs="Times New Roman" w:ascii="Times New Roman" w:hAnsi="Times New Roman"/>
              </w:rPr>
              <w:t>Для решительного наступления на Берлинском направлении Ставка выделила войска 1-го и 2-го Белорусских фронтов и 1-го Украинского фронта во главе с выдающимися советскими военачальниками Г.К. Жуковым, К.К. Рокоссовским, И.С. Коневым. В Берлинской операции участвовали также 1-я и 2-я армии Войска Польского. Несмотря на значительный перевес в силах перед советскими войсками стояла трудная задача.</w:t>
            </w:r>
          </w:p>
          <w:p>
            <w:pPr>
              <w:pStyle w:val="Style18"/>
              <w:ind w:hanging="0"/>
              <w:rPr/>
            </w:pPr>
            <w:r>
              <w:rPr>
                <w:rFonts w:cs="Times New Roman" w:ascii="Times New Roman" w:hAnsi="Times New Roman"/>
              </w:rPr>
              <w:t>Наступление началось в 5 часов утра 16 апреля 1945 года. Артиллерия и бомбардировщики обрушили на врага сокрушительные удары. Когда в атаку двинулись советские танки и пехота, одновременно вспыхнули 140 прожекторов, ослепляя врага.Противник яростно оборонялся, отстаивая каждый рубеж, каждый населенный пункт, многие из которых были укреплены и приспособлены к круговой обороне.</w:t>
            </w:r>
          </w:p>
          <w:p>
            <w:pPr>
              <w:pStyle w:val="Style18"/>
              <w:ind w:hanging="0"/>
              <w:rPr/>
            </w:pPr>
            <w:r>
              <w:rPr>
                <w:rFonts w:cs="Times New Roman" w:ascii="Times New Roman" w:hAnsi="Times New Roman"/>
              </w:rPr>
              <w:t>21 апреля ударные части Красной Армии ворвались на окраины Берлина и завязали бои в самом городе. 25 апреля войска 1-го Белорусского и 1-го Украинского фронтов, наступавшие с севера и юга, соединились западнее Берлина. Окружив Берлин, советские войска продолжали движение на запад, и в тот же день  на реке Эльбе, около города Торгау, произошла их знаменательная встреча с американской армией.</w:t>
            </w:r>
          </w:p>
          <w:p>
            <w:pPr>
              <w:pStyle w:val="Style18"/>
              <w:ind w:hanging="0"/>
              <w:rPr/>
            </w:pPr>
            <w:r>
              <w:rPr>
                <w:rFonts w:cs="Times New Roman" w:ascii="Times New Roman" w:hAnsi="Times New Roman"/>
              </w:rPr>
              <w:t>Германское командование предприняло несколько контрударов, чтобы прорвать окружение Берлина, но они были отбиты.</w:t>
            </w:r>
          </w:p>
          <w:p>
            <w:pPr>
              <w:pStyle w:val="Style18"/>
              <w:ind w:hanging="0"/>
              <w:rPr/>
            </w:pPr>
            <w:r>
              <w:rPr>
                <w:rFonts w:cs="Times New Roman" w:ascii="Times New Roman" w:hAnsi="Times New Roman"/>
              </w:rPr>
              <w:t>Конец апреля и первые дни мая 1945 года — время решительного штурма фашистской столицы. С продвижением советских войск к центральной части города сопротивление гитлеровцев резко усилилось. Каждую улицу, каждый дом приходилось брать с боя. Метро и подземная сеть коммуникаций позволяли гитлеровцам маневрировать и появляться даже в тылу наступающих частей.</w:t>
            </w:r>
          </w:p>
          <w:p>
            <w:pPr>
              <w:pStyle w:val="Style18"/>
              <w:ind w:hanging="0"/>
              <w:rPr/>
            </w:pPr>
            <w:r>
              <w:rPr>
                <w:rFonts w:cs="Times New Roman" w:ascii="Times New Roman" w:hAnsi="Times New Roman"/>
              </w:rPr>
              <w:t>29 апреля советские воины подошли к рейхстагу. Два дня продолжался его штурм. В ночь на 1 мая на самой высокой точке поверженного рейхстага взвилось Знамя Победы, водруженное русскими разведчиками. На следующий день гарнизон капитулировал.</w:t>
            </w:r>
          </w:p>
          <w:p>
            <w:pPr>
              <w:pStyle w:val="Style18"/>
              <w:ind w:hanging="0"/>
              <w:rPr/>
            </w:pPr>
            <w:r>
              <w:rPr>
                <w:rFonts w:cs="Times New Roman" w:ascii="Times New Roman" w:hAnsi="Times New Roman"/>
              </w:rPr>
              <w:t xml:space="preserve">8 мая в пригороде Берлина, Карлсхорсте, немецкий фельдмаршал, бывший начальник штаба Верховного командования вермахта. В. Кейтель, главнокомандующий военно-морскими силами адмирал флота Х. Фридебург и генерал-полковник авиации Г. Штумпф подписали </w:t>
            </w:r>
            <w:r>
              <w:rPr>
                <w:rFonts w:cs="Times New Roman" w:ascii="Times New Roman" w:hAnsi="Times New Roman"/>
                <w:i/>
              </w:rPr>
              <w:t>акт о безоговорочной капитуляции фашистской Германии</w:t>
            </w:r>
            <w:r>
              <w:rPr>
                <w:rFonts w:cs="Times New Roman" w:ascii="Times New Roman" w:hAnsi="Times New Roman"/>
              </w:rPr>
              <w:t xml:space="preserve">. С советской стороны его подписал маршал Советского Союза Г.К. Жуков. Война в Европе закончилась. </w:t>
            </w:r>
          </w:p>
          <w:p>
            <w:pPr>
              <w:pStyle w:val="Style18"/>
              <w:ind w:hanging="0"/>
              <w:rPr>
                <w:rFonts w:ascii="Times New Roman" w:hAnsi="Times New Roman" w:cs="Times New Roman"/>
                <w:szCs w:val="24"/>
              </w:rPr>
            </w:pPr>
            <w:r>
              <w:rPr>
                <w:rFonts w:cs="Times New Roman" w:ascii="Times New Roman" w:hAnsi="Times New Roman"/>
              </w:rPr>
              <w:t xml:space="preserve">В ознаменование победоносного завершения Великой Отечественной войны советского народа против фашистских захватчиков и одержанных исторических побед Красной Армии, увенчавшихся полным разгромом гитлеровской Германии, Президиум Верховного Совета СССР принял Указ об объявлении 9 мая днем всенародного торжества — </w:t>
            </w:r>
            <w:r>
              <w:rPr>
                <w:rFonts w:cs="Times New Roman" w:ascii="Times New Roman" w:hAnsi="Times New Roman"/>
                <w:i/>
              </w:rPr>
              <w:t>Праздником Победы.</w:t>
            </w:r>
          </w:p>
        </w:tc>
      </w:tr>
    </w:tbl>
    <w:p>
      <w:pPr>
        <w:pStyle w:val="Normal"/>
        <w:rPr/>
      </w:pPr>
      <w:r>
        <w:rPr/>
      </w:r>
    </w:p>
    <w:p>
      <w:pPr>
        <w:pStyle w:val="Normal"/>
        <w:rPr/>
      </w:pPr>
      <w:r>
        <w:rPr/>
      </w:r>
    </w:p>
    <w:p>
      <w:pPr>
        <w:pStyle w:val="Normal"/>
        <w:rPr/>
      </w:pPr>
      <w:r>
        <w:rPr/>
      </w:r>
    </w:p>
    <w:p>
      <w:pPr>
        <w:pStyle w:val="Style15"/>
        <w:spacing w:lineRule="auto" w:line="240" w:before="0" w:after="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гром милитаристской Японии (9 августа — 2 сентября 1945 года)</w:t>
      </w:r>
    </w:p>
    <w:p>
      <w:pPr>
        <w:pStyle w:val="Style18"/>
        <w:ind w:hanging="0"/>
        <w:rPr/>
      </w:pPr>
      <w:r>
        <w:rPr>
          <w:rFonts w:cs="Times New Roman" w:ascii="Times New Roman" w:hAnsi="Times New Roman"/>
          <w:szCs w:val="24"/>
        </w:rPr>
        <w:t>Вступив в декабре 1941 года в войну с Японией, США длительное время не могли добиться перелома морской войны в зоне Тихого океана в свою сторону. Только с середины 1943 года военная ситуация на Тихом океане начала меняться в пользу США. Морская война приобрела при этом еще более ожесточенный характер, так как Япония упорно цеплялась за каждый остров и архипелаг. А впереди предстояли еще более суровые схватки, особенно при приближении к собственно японской территории. США еще на Тегеранской конференции поставили перед СССР вопрос о его вступлении в войну с Японией.</w:t>
      </w:r>
    </w:p>
    <w:p>
      <w:pPr>
        <w:pStyle w:val="Style18"/>
        <w:ind w:hanging="0"/>
        <w:rPr/>
      </w:pPr>
      <w:r>
        <w:rPr>
          <w:rFonts w:cs="Times New Roman" w:ascii="Times New Roman" w:hAnsi="Times New Roman"/>
          <w:szCs w:val="24"/>
        </w:rPr>
        <w:t>Опасаясь огромных людских жертв и материальных утрат, особенно в случае вторжения на японские острова, правящие круги США все чаще стали обращать свои взоры к СССР в расчете переложить на него часть тяжести по разгрому Японии. В Вашингтоне рассчитывали убить сразу двух зайцев: во-первых, вступление СССР в войну с Японией должно было сократить американские жертвы и приблизить окончание с ней войны, а во-вторых, добиться как можно большего ослабления СССР в военном и экономическом отношениях, чтобы затем оттеснить его от решения проблем послевоенного устройства мира и обеспечить для США господствующую роль. Вопрос об участии СССР в войне на Дальнем Востоке обсуждался по инициативе США в феврале 1945 года на Крымской конференции. СССР дал на этой конференции согласие вступить в войну против Японии через два-три месяца после окончания войны с Германией при условии: восстановления принадлежавших России прав, нарушенных вероломным нападением Японии в 1094 году, а именно: возвращения СССР Южного Сахалина и прилегающих к нему островов, интернационализации торгового порта Дайрена (Дальний) с обеспечением преимущественных интересов СССР в этом порту и восстановления аренды на Порт-Артур как военно-морской базы СССР, совместной с Китаем эксплуатации Китайско-Восточной и Южно-Маньчжурской железных дорог (КВЖД и ЮМЖД), передачи СССР Курильских островов.</w:t>
      </w:r>
    </w:p>
    <w:p>
      <w:pPr>
        <w:pStyle w:val="Style18"/>
        <w:ind w:hanging="0"/>
        <w:rPr/>
      </w:pPr>
      <w:r>
        <w:rPr>
          <w:rFonts w:cs="Times New Roman" w:ascii="Times New Roman" w:hAnsi="Times New Roman"/>
          <w:szCs w:val="24"/>
        </w:rPr>
        <w:t>Даже после создания в США атомного оружия их руководящие военные круги продолжали считать вступление СССР в войну с Японией так же желательным, как и ранее. Поэтому на Потсдамской конференции, уже после получения Г. Трумэном сообщения из США об успешном испытании атомной бомбы, американцы по-прежнему желали получить от СССР подтверждения своего обязательства в отношении войны с Японией, зафиксированного в решениях Крымской конференции.</w:t>
      </w:r>
    </w:p>
    <w:p>
      <w:pPr>
        <w:pStyle w:val="Style18"/>
        <w:ind w:hanging="0"/>
        <w:rPr/>
      </w:pPr>
      <w:r>
        <w:rPr>
          <w:rFonts w:cs="Times New Roman" w:ascii="Times New Roman" w:hAnsi="Times New Roman"/>
          <w:szCs w:val="24"/>
        </w:rPr>
        <w:t>После войны в США не раз появлялись высказывания о том, что американцы могли обойтись и без участия СССР в войне с Японией. Но правда неумолима: США добивались вступления СССР в войну с Японией, стремясь при этом извлечь для себя политические и военные выгоды.</w:t>
      </w:r>
    </w:p>
    <w:p>
      <w:pPr>
        <w:pStyle w:val="Style18"/>
        <w:ind w:hanging="0"/>
        <w:rPr/>
      </w:pPr>
      <w:r>
        <w:rPr>
          <w:rFonts w:cs="Times New Roman" w:ascii="Times New Roman" w:hAnsi="Times New Roman"/>
          <w:szCs w:val="24"/>
        </w:rPr>
        <w:t xml:space="preserve">Через неделю после завершения Потсдамской конференции, 9 августа 1945 года, Советский Союз, выполнил свои союзнические обязательства и вступил в войну против Японии. Участие СССР в этой войне имело цель ускорить окончание второй мировой войны, способствовать освобождению стран Восточной и Юго-Восточной Азии от японской оккупации, укрепить безопасность восточных границ страны. </w:t>
      </w:r>
    </w:p>
    <w:p>
      <w:pPr>
        <w:pStyle w:val="Style18"/>
        <w:ind w:hanging="0"/>
        <w:rPr/>
      </w:pPr>
      <w:r>
        <w:rPr>
          <w:rFonts w:cs="Times New Roman" w:ascii="Times New Roman" w:hAnsi="Times New Roman"/>
          <w:szCs w:val="24"/>
        </w:rPr>
        <w:t>Советский Союз еще 5 апреля 1945 года денонсировал пакт о нейтралитете с Японией, что было прямым предупреждением ее правящим кругам. С запада на Дальний Восток были переброшены три общевойсковые армии и одна танковая. Общая численность советских войск в этом регионе увеличилась вдвое, достигнув 1.5 млн. человек. Для руководства военными операциями было создано Главное командование советских войск на Дальнем Востоке во главе с маршалом Советского Союза А.М. Василевским. Боевые части и соединения возглавили опытные военачальники.</w:t>
      </w:r>
    </w:p>
    <w:p>
      <w:pPr>
        <w:pStyle w:val="Style18"/>
        <w:ind w:hanging="0"/>
        <w:rPr/>
      </w:pPr>
      <w:r>
        <w:rPr>
          <w:rFonts w:cs="Times New Roman" w:ascii="Times New Roman" w:hAnsi="Times New Roman"/>
          <w:szCs w:val="24"/>
        </w:rPr>
        <w:t>Замысел советского командования состоял в том, чтобы нанести два основных  и несколько вспомогательных ударов по сходившимся в центре Маньчжурии направлениям, окружить и разгромить Квантунскую армию — основную ударную силу японских милитаристов, численностью свыше 1 млн. человек.</w:t>
      </w:r>
    </w:p>
    <w:p>
      <w:pPr>
        <w:pStyle w:val="Style18"/>
        <w:ind w:hanging="0"/>
        <w:rPr/>
      </w:pPr>
      <w:r>
        <w:rPr>
          <w:rFonts w:cs="Times New Roman" w:ascii="Times New Roman" w:hAnsi="Times New Roman"/>
          <w:szCs w:val="24"/>
        </w:rPr>
        <w:t xml:space="preserve">В канун согласованного срока открытия военных действий СССР 6 августа 1945 года США бросили на японский город Хиросиму атомную бомбу, 9 августа атомной бомбардировке подвергся и город Нагасаки. Никакой военной необходимости в этом не было, ибо судьба Японии была уже предрешена. </w:t>
      </w:r>
    </w:p>
    <w:p>
      <w:pPr>
        <w:pStyle w:val="Style18"/>
        <w:ind w:hanging="0"/>
        <w:rPr/>
      </w:pPr>
      <w:r>
        <w:rPr>
          <w:rFonts w:cs="Times New Roman" w:ascii="Times New Roman" w:hAnsi="Times New Roman"/>
          <w:szCs w:val="24"/>
        </w:rPr>
        <w:t xml:space="preserve">В первый же день боев советские войска развернули стремительное наступление: 1-й Дальневосточный фронт (командующий — маршал К.А. Мерецков) — со стороны Приморья и Забайкальский фронт (командующий — маршал Р.Я. Малиновский) — с территории Монголии. Войска 2-го Дальневосточного фронта (командующий — генерал армии М.А. Пуркаев) форсировали реки Амур и Уссури и начали продвижение в глубь Маньчжурии. </w:t>
      </w:r>
    </w:p>
    <w:p>
      <w:pPr>
        <w:pStyle w:val="Style18"/>
        <w:ind w:hanging="0"/>
        <w:rPr/>
      </w:pPr>
      <w:r>
        <w:rPr>
          <w:rFonts w:cs="Times New Roman" w:ascii="Times New Roman" w:hAnsi="Times New Roman"/>
          <w:szCs w:val="24"/>
        </w:rPr>
        <w:t xml:space="preserve">К 14 августа советские войска расчленили Квантунскую армию и создали угрозу ее полного окружения. В тот же день японский император заявил о безоговорочной капитуляции. Но военные действия продолжались. Высадив десанты, советские войска овладели Лядунским полуостровом и Курильской грядой. </w:t>
      </w:r>
    </w:p>
    <w:p>
      <w:pPr>
        <w:pStyle w:val="Style18"/>
        <w:ind w:hanging="0"/>
        <w:rPr/>
      </w:pPr>
      <w:r>
        <w:rPr>
          <w:rFonts w:cs="Times New Roman" w:ascii="Times New Roman" w:hAnsi="Times New Roman"/>
          <w:szCs w:val="24"/>
        </w:rPr>
        <w:t xml:space="preserve">Вся военная кампания на Дальнем Востоке продолжалась 24 дня. Она прекратилась, когда части 1-го Дальневосточного фронта достигли 38-й параллели — обговоренной с США линии разграничения советских и американских вооруженных сил. </w:t>
      </w:r>
    </w:p>
    <w:p>
      <w:pPr>
        <w:pStyle w:val="Style18"/>
        <w:ind w:hanging="0"/>
        <w:rPr/>
      </w:pPr>
      <w:r>
        <w:rPr>
          <w:rFonts w:cs="Times New Roman" w:ascii="Times New Roman" w:hAnsi="Times New Roman"/>
          <w:szCs w:val="24"/>
        </w:rPr>
        <w:t xml:space="preserve">Подписание акта о безоговорочной капитуляции Японии состоялось 2 сентября 1945 года в Токийском заливе на борту американского лникора “Миссури”. С советской стороны его подписал генерал-лейтенант К.Н. Деревянко. </w:t>
      </w:r>
    </w:p>
    <w:p>
      <w:pPr>
        <w:pStyle w:val="Style18"/>
        <w:ind w:hanging="0"/>
        <w:rPr/>
      </w:pPr>
      <w:r>
        <w:rPr>
          <w:rFonts w:cs="Times New Roman" w:ascii="Times New Roman" w:hAnsi="Times New Roman"/>
          <w:szCs w:val="24"/>
        </w:rPr>
        <w:t>С ликвидацией очага войны на Дальнем Востоке завершилась и вторая мировая война.</w:t>
      </w:r>
    </w:p>
    <w:p>
      <w:pPr>
        <w:pStyle w:val="Style18"/>
        <w:ind w:hanging="0"/>
        <w:rPr/>
      </w:pPr>
      <w:r>
        <w:rPr>
          <w:rFonts w:cs="Times New Roman" w:ascii="Times New Roman" w:hAnsi="Times New Roman"/>
          <w:szCs w:val="24"/>
        </w:rPr>
        <w:t xml:space="preserve">Но меня интересует вопрос: “Вызывалась ли военной необходимостью атомная бомбардировка авиацией США японских городов Хиросимы и Нагасаки?”. По свидетельству бывших политических и военных руководителей США, принимавших решение об атомных бомбардировках, эти бомбардировки диктовались </w:t>
      </w:r>
      <w:r>
        <w:rPr>
          <w:rFonts w:cs="Times New Roman" w:ascii="Times New Roman" w:hAnsi="Times New Roman"/>
          <w:b/>
          <w:i/>
          <w:szCs w:val="24"/>
        </w:rPr>
        <w:t>якобы исключительно военными</w:t>
      </w:r>
      <w:r>
        <w:rPr>
          <w:rFonts w:cs="Times New Roman" w:ascii="Times New Roman" w:hAnsi="Times New Roman"/>
          <w:szCs w:val="24"/>
        </w:rPr>
        <w:t xml:space="preserve"> соображениями. Президент США Трумэн в своих мемуарах отмечал, что он “рассматривал атомную бомбу как военное оружие и никогда не сомневался, что оно должно быть использовано”.</w:t>
      </w:r>
    </w:p>
    <w:p>
      <w:pPr>
        <w:pStyle w:val="Style18"/>
        <w:ind w:hanging="0"/>
        <w:rPr/>
      </w:pPr>
      <w:r>
        <w:rPr>
          <w:rFonts w:cs="Times New Roman" w:ascii="Times New Roman" w:hAnsi="Times New Roman"/>
          <w:szCs w:val="24"/>
        </w:rPr>
        <w:t xml:space="preserve">После успешного испытания этого оружия они приняли решение применить его против Японии. 6 августа 1945 года первую атомную бомбу американцы сбросили на Хиросиму, а вторую, 9 августа, — на Нагасаки. </w:t>
      </w:r>
    </w:p>
    <w:p>
      <w:pPr>
        <w:pStyle w:val="Style18"/>
        <w:ind w:hanging="0"/>
        <w:rPr/>
      </w:pPr>
      <w:r>
        <w:rPr>
          <w:rFonts w:cs="Times New Roman" w:ascii="Times New Roman" w:hAnsi="Times New Roman"/>
          <w:szCs w:val="24"/>
        </w:rPr>
        <w:t>И поскольку 14 августа японский император заявил о капитуляции Японии, то из этого факта политики США делают простой вывод: атомная бомбардировка стала главной, если не единственной, причиной капитуляции Японии, она ускорила окончание войны и, следовательно, была необходима.</w:t>
      </w:r>
    </w:p>
    <w:p>
      <w:pPr>
        <w:pStyle w:val="Style18"/>
        <w:ind w:hanging="0"/>
        <w:rPr>
          <w:rFonts w:ascii="Times New Roman" w:hAnsi="Times New Roman" w:cs="Times New Roman"/>
          <w:szCs w:val="24"/>
        </w:rPr>
      </w:pPr>
      <w:r>
        <w:rPr>
          <w:rFonts w:cs="Times New Roman" w:ascii="Times New Roman" w:hAnsi="Times New Roman"/>
          <w:szCs w:val="24"/>
        </w:rPr>
        <w:t>Но анализ событий, предшествовавших атомной бомбардировке и особенно последовавших за ней, опровергает эту версию и приводит к совершенно другим выводам.</w:t>
      </w:r>
    </w:p>
    <w:p>
      <w:pPr>
        <w:pStyle w:val="Style18"/>
        <w:ind w:hanging="0"/>
        <w:rPr/>
      </w:pPr>
      <w:r>
        <w:rPr>
          <w:rFonts w:cs="Times New Roman" w:ascii="Times New Roman" w:hAnsi="Times New Roman"/>
          <w:szCs w:val="24"/>
        </w:rPr>
        <w:t>Во-первых, на бомбардировку Хиросимы императорская ставка ответила лишь отправкой в этот город специальной комиссии по изучению последствий атомного взрыва. Японских руководителей гораздо больше беспокоила позиция Советского Союза. И когда 9 августа советские войска перешли в наступление, то это в корне изменило обстановку.</w:t>
      </w:r>
    </w:p>
    <w:p>
      <w:pPr>
        <w:pStyle w:val="Style18"/>
        <w:ind w:hanging="0"/>
        <w:rPr/>
      </w:pPr>
      <w:r>
        <w:rPr>
          <w:rFonts w:cs="Times New Roman" w:ascii="Times New Roman" w:hAnsi="Times New Roman"/>
          <w:szCs w:val="24"/>
        </w:rPr>
        <w:t>Вступление СССР в войну с Японией повергло в крайнее уныние и растерянность ее правящие круги. В Токио не могли не отдавать себе отчета в том, что если советские Вооруженные Силы “сломали хребет” немецко-фашистской армии, являвшейся самой сильной в капиталистическом мире, то они тем более справятся с японской армией. Еще в мае 1945 года Высший совет Японии решил: “Абсолютно необходимо, вне зависимости от дальнейшего хода войны с Англией и Америкой, чтобы Империя предприняла чрезвычайные усилия с целью предотвратить выступление против нас СССР, так как этот удар будет для Империи смертельным”.</w:t>
      </w:r>
    </w:p>
    <w:p>
      <w:pPr>
        <w:pStyle w:val="Style18"/>
        <w:ind w:hanging="0"/>
        <w:rPr/>
      </w:pPr>
      <w:r>
        <w:rPr>
          <w:rFonts w:cs="Times New Roman" w:ascii="Times New Roman" w:hAnsi="Times New Roman"/>
          <w:szCs w:val="24"/>
        </w:rPr>
        <w:t xml:space="preserve">Именно поэтому японское руководство утром 9 августа приняло принципиальное решение о необходимости капитуляции. Премьер-министр Японии адмирал Судзуки на экстренном заседании Высшего совета по руководству войной откровенно заявил: “Вступление сегодня утром в войну Советского Союза ставит нас окончательно в безвыходное положение и делает невозможным дальнейшее продолжение войны”. О потере всякой надежды на победу в войне заявил на этом же заседании и министр иностранных дел Того. Авторы изданной в Японии многотомной “Истории войны на Тихом океане” пишут, что, хотя “главная ставка немедленно отдала приказ начать боевые действия против Советского Союза, однако это были последние судорожные усилия, продиктованные отчаянием”. </w:t>
      </w:r>
    </w:p>
    <w:p>
      <w:pPr>
        <w:pStyle w:val="Style18"/>
        <w:ind w:hanging="0"/>
        <w:rPr/>
      </w:pPr>
      <w:r>
        <w:rPr>
          <w:rFonts w:cs="Times New Roman" w:ascii="Times New Roman" w:hAnsi="Times New Roman"/>
          <w:szCs w:val="24"/>
        </w:rPr>
        <w:t>Таким образом, известие об атомной бомбардировке Нагасаки, поступившее в ставку в середине дня, уже никак не влияло на обстановку: решение о капитуляции стало фактом до этого известия.</w:t>
      </w:r>
    </w:p>
    <w:p>
      <w:pPr>
        <w:pStyle w:val="Style18"/>
        <w:ind w:hanging="0"/>
        <w:rPr/>
      </w:pPr>
      <w:r>
        <w:rPr>
          <w:rFonts w:cs="Times New Roman" w:ascii="Times New Roman" w:hAnsi="Times New Roman"/>
          <w:szCs w:val="24"/>
        </w:rPr>
        <w:t xml:space="preserve">Я считаю, что применение атомного оружия не вызывалось военной необходимостью, поскольку поражение Японии, по существу, было предрешено разгромом фашистской Германии и предстоящим вступлением в войну против Японии Советского Союза, о котором американское руководство хорошо знало. </w:t>
      </w:r>
    </w:p>
    <w:p>
      <w:pPr>
        <w:pStyle w:val="Style18"/>
        <w:ind w:hanging="0"/>
        <w:rPr/>
      </w:pPr>
      <w:r>
        <w:rPr>
          <w:rFonts w:cs="Times New Roman" w:ascii="Times New Roman" w:hAnsi="Times New Roman"/>
          <w:szCs w:val="24"/>
        </w:rPr>
        <w:t xml:space="preserve">Но тогда зачем сбрасывались атомные бомбы на Хиросиму и Нагасаки? Во имя чего сгорели в атомном пламени или подверглись мучительным страданиям от ранений, ожогов, радиоактивного излучения около 500 тысяч мирных жителей? </w:t>
      </w:r>
    </w:p>
    <w:p>
      <w:pPr>
        <w:pStyle w:val="Style18"/>
        <w:ind w:hanging="0"/>
        <w:rPr/>
      </w:pPr>
      <w:r>
        <w:rPr>
          <w:rFonts w:cs="Times New Roman" w:ascii="Times New Roman" w:hAnsi="Times New Roman"/>
          <w:szCs w:val="24"/>
        </w:rPr>
        <w:t>По-моему, оправдать варварский акт нельзя ничем, его можно только попытаться объяснить. И если атомная бомбардировка не вызывалась военной необходимостью, то объяснение следует искать в политике правящих кругов США. Как справедливо заметили японские историки, “использование атомной бомбы было для Соединенных Штатов скорее не последним военным действием во второй мировой войне, а первым серьезным сражением в “холодной войне”, которую они ведут против России”.</w:t>
      </w:r>
    </w:p>
    <w:p>
      <w:pPr>
        <w:pStyle w:val="Style15"/>
        <w:spacing w:lineRule="auto" w:line="240" w:before="0" w:after="0"/>
        <w:ind w:hanging="0"/>
        <w:jc w:val="both"/>
        <w:rPr/>
      </w:pPr>
      <w:r>
        <w:rPr>
          <w:rFonts w:cs="Times New Roman" w:ascii="Times New Roman" w:hAnsi="Times New Roman"/>
          <w:sz w:val="24"/>
          <w:szCs w:val="24"/>
        </w:rPr>
        <w:t>Я думаю, что совершив чудовищное преступление против человечества, руководство США преследовало цель запугать народы мира, и прежде всего Советский Союз, добиться с помощью ядерного шантажа укрепления своих военных, политических и дипломатических позиций в послевоенном мире, обеспечить себе стратегическое превосходство над СССР и, размахивая атомной дубиной, править миром. Но из этого ничего не вышло: Советский Союз вскоре лишил США монополии на ядерное оружие. Однако события последних дней второй мировой войны показывают, что ради удовлетворения своих амбиций империалисты готовы пойти на все, в том числе и на применение самого варварского оружия. И это требует от всех миролюбивых народов высокой бдительности и самоотверженной борьбы с целью обуздания американских и других атомных маньяков.</w:t>
      </w:r>
    </w:p>
    <w:sectPr>
      <w:type w:val="nextPage"/>
      <w:pgSz w:orient="landscape" w:w="16838" w:h="11906"/>
      <w:pgMar w:left="902" w:right="28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Monotype Corsiva">
    <w:charset w:val="cc"/>
    <w:family w:val="script"/>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ascii="Times New Roman" w:hAnsi="Times New Roman" w:cs="Times New Roman"/>
      <w:b/>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заголовок центр"/>
    <w:basedOn w:val="Normal"/>
    <w:qFormat/>
    <w:pPr>
      <w:suppressLineNumbers/>
      <w:overflowPunct w:val="false"/>
      <w:autoSpaceDE w:val="false"/>
      <w:spacing w:lineRule="auto" w:line="360" w:before="40" w:after="80"/>
      <w:ind w:firstLine="567"/>
      <w:jc w:val="center"/>
      <w:textAlignment w:val="baseline"/>
    </w:pPr>
    <w:rPr>
      <w:rFonts w:ascii="Journal;Times New Roman" w:hAnsi="Journal;Times New Roman" w:cs="Journal;Times New Roman"/>
      <w:b/>
      <w:sz w:val="32"/>
      <w:szCs w:val="20"/>
    </w:rPr>
  </w:style>
  <w:style w:type="paragraph" w:styleId="Style16">
    <w:name w:val="Правительство"/>
    <w:basedOn w:val="Normal"/>
    <w:qFormat/>
    <w:pPr>
      <w:overflowPunct w:val="false"/>
      <w:autoSpaceDE w:val="false"/>
      <w:spacing w:lineRule="auto" w:line="360"/>
      <w:ind w:firstLine="284"/>
      <w:jc w:val="center"/>
      <w:textAlignment w:val="baseline"/>
    </w:pPr>
    <w:rPr>
      <w:rFonts w:ascii="Journal;Times New Roman" w:hAnsi="Journal;Times New Roman" w:cs="Journal;Times New Roman"/>
      <w:b/>
      <w:i/>
      <w:sz w:val="28"/>
      <w:szCs w:val="20"/>
    </w:rPr>
  </w:style>
  <w:style w:type="paragraph" w:styleId="Style17">
    <w:name w:val="Автор"/>
    <w:basedOn w:val="Normal"/>
    <w:next w:val="Normal"/>
    <w:qFormat/>
    <w:pPr>
      <w:overflowPunct w:val="false"/>
      <w:autoSpaceDE w:val="false"/>
      <w:spacing w:lineRule="auto" w:line="360" w:before="0" w:after="200"/>
      <w:ind w:firstLine="567"/>
      <w:jc w:val="right"/>
      <w:textAlignment w:val="baseline"/>
    </w:pPr>
    <w:rPr>
      <w:kern w:val="2"/>
      <w:szCs w:val="20"/>
    </w:rPr>
  </w:style>
  <w:style w:type="paragraph" w:styleId="Style18">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szCs w:val="20"/>
    </w:rPr>
  </w:style>
  <w:style w:type="paragraph" w:styleId="Style19">
    <w:name w:val="Название закона"/>
    <w:basedOn w:val="Normal"/>
    <w:next w:val="Normal"/>
    <w:qFormat/>
    <w:pPr>
      <w:overflowPunct w:val="false"/>
      <w:autoSpaceDE w:val="false"/>
      <w:spacing w:lineRule="auto" w:line="360"/>
      <w:ind w:firstLine="284"/>
      <w:jc w:val="center"/>
      <w:textAlignment w:val="baseline"/>
    </w:pPr>
    <w:rPr>
      <w:rFonts w:ascii="Journal;Times New Roman" w:hAnsi="Journal;Times New Roman" w:cs="Journal;Times New Roman"/>
      <w:b/>
      <w:szCs w:val="20"/>
    </w:rPr>
  </w:style>
  <w:style w:type="paragraph" w:styleId="Footnote">
    <w:name w:val="Footnote Text"/>
    <w:basedOn w:val="Normal"/>
    <w:pPr>
      <w:overflowPunct w:val="false"/>
      <w:autoSpaceDE w:val="false"/>
      <w:ind w:firstLine="431"/>
      <w:jc w:val="both"/>
      <w:textAlignment w:val="baseline"/>
    </w:pPr>
    <w:rPr>
      <w:rFonts w:ascii="Journal;Times New Roman" w:hAnsi="Journal;Times New Roman" w:cs="Journal;Times New Roman"/>
      <w:sz w:val="20"/>
      <w:szCs w:val="20"/>
    </w:rPr>
  </w:style>
  <w:style w:type="paragraph" w:styleId="Style20">
    <w:name w:val="ДАТА ЗАКОНА"/>
    <w:basedOn w:val="Normal"/>
    <w:next w:val="Normal"/>
    <w:qFormat/>
    <w:pPr>
      <w:overflowPunct w:val="false"/>
      <w:autoSpaceDE w:val="false"/>
      <w:spacing w:lineRule="auto" w:line="360"/>
      <w:ind w:firstLine="284"/>
      <w:jc w:val="both"/>
      <w:textAlignment w:val="baseline"/>
    </w:pPr>
    <w:rPr>
      <w:rFonts w:ascii="Journal;Times New Roman" w:hAnsi="Journal;Times New Roman" w:cs="Journal;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27:00Z</dcterms:created>
  <dc:creator>XXX</dc:creator>
  <dc:description/>
  <dc:language>en-US</dc:language>
  <cp:lastModifiedBy>XXX</cp:lastModifiedBy>
  <dcterms:modified xsi:type="dcterms:W3CDTF">2002-03-13T15:25:00Z</dcterms:modified>
  <cp:revision>8</cp:revision>
  <dc:subject/>
  <dc:title>ОСНОВНЫЕ  СРАЖЕНИЯ  ВОВ</dc:title>
</cp:coreProperties>
</file>